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76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12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 труда и социальной защиты Российской Федераци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О.Котяков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2021 г.</w:t>
            </w:r>
          </w:p>
          <w:p>
            <w:pPr>
              <w:pStyle w:val="Normal"/>
              <w:widowControl w:val="false"/>
              <w:spacing w:lineRule="auto" w:line="312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1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ОКЛАД </w:t>
      </w:r>
    </w:p>
    <w:p>
      <w:pPr>
        <w:pStyle w:val="Normal"/>
        <w:widowControl w:val="false"/>
        <w:spacing w:lineRule="auto" w:line="31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 реализации Плана деятельности Министерства труда </w:t>
      </w:r>
    </w:p>
    <w:p>
      <w:pPr>
        <w:pStyle w:val="Normal"/>
        <w:widowControl w:val="false"/>
        <w:spacing w:lineRule="auto" w:line="31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 социальной защиты Российской Федерации </w:t>
      </w:r>
    </w:p>
    <w:p>
      <w:pPr>
        <w:pStyle w:val="Normal"/>
        <w:widowControl w:val="false"/>
        <w:spacing w:lineRule="auto" w:line="31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19 год и плановый период до 2024 года</w:t>
      </w:r>
    </w:p>
    <w:p>
      <w:pPr>
        <w:pStyle w:val="Normal"/>
        <w:widowControl w:val="false"/>
        <w:spacing w:lineRule="auto" w:line="31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2020 год</w:t>
      </w:r>
    </w:p>
    <w:p>
      <w:pPr>
        <w:pStyle w:val="Normal"/>
        <w:widowControl w:val="false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12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12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пунктов 16-19 Правил разработки, корректировки, осуществления мониторинга и контроля реализации планов деятельности федеральных органов исполнительной власти, руководство деятельностью которых осуществляет Правительство Российской Федерации, утвержденных постановлением Правительства Российской Федерации от 26 декабря 2015 г. № 1449, Министерство подготовило доклад о реализации Плана деятельности Министерства труда и социальной защиты Российской Федерации на 2019 год и плановый период до 2024 года за 2020год.</w:t>
      </w:r>
    </w:p>
    <w:p>
      <w:pPr>
        <w:pStyle w:val="Normal"/>
        <w:widowControl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исполнялись мероприятия Плана деятельности, направленные на достижение целей деятельности Минтруда Росс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Цели 1. «Достойный труд, справедливая зарплата» </w:t>
      </w:r>
      <w:r>
        <w:rPr>
          <w:rFonts w:cs="Times New Roman" w:ascii="Times New Roman" w:hAnsi="Times New Roman"/>
          <w:sz w:val="28"/>
          <w:szCs w:val="28"/>
        </w:rPr>
        <w:t>были реализованы следующие значимые мероприят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Style w:val="14"/>
          <w:sz w:val="28"/>
          <w:szCs w:val="28"/>
        </w:rPr>
        <w:t>Внесены изменения в государственный информационный ресурс «Справочник профессий». Актуализировано описание 467 профессии, востребованных на рынке труда. В 2020 г. уточнены описания профессий по трем областям профессиональной деятельности (нефтегазовый комплекс, физкультура и спорт, обеспечение безопасности). Уточнены описания профессий в соответствии с утверждением профессиональных стандартов и квалификаций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Style w:val="14"/>
          <w:sz w:val="28"/>
          <w:szCs w:val="28"/>
        </w:rPr>
        <w:t>Велась разработка профессиональных стандартов по приоритетным направлениям развития экономики и предложениям работодателей. По состоянию на 31 декабря 2020 г. приказами Минтруда России утверждено 1 368 профессиональных стандартов, которые являются основным элементом развития профессиональных квалификаций. В 2020 году за счет средств федерального бюджета разработано 25 и актуализировано 89 профессиональных стандартов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Style w:val="14"/>
          <w:sz w:val="28"/>
          <w:szCs w:val="28"/>
        </w:rPr>
        <w:t>Также в рамках реализации федерального проекта «Кадры для цифровой экономики» национального проекта «Цифровая экономика Российской Федерации» за счет средств федерального бюджета разработано 10 профессиональных стандартов и актуализировано 97 профессиональных стандартов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Style w:val="14"/>
          <w:sz w:val="28"/>
          <w:szCs w:val="28"/>
        </w:rPr>
        <w:t>В рамках федерального проекта «Информационная безопасность» национального проекта «Цифровая экономика Российской Федерации» организована разработка 2 и актуализация 9 проектов профессиональных стандартов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Style w:val="14"/>
          <w:sz w:val="28"/>
          <w:szCs w:val="28"/>
        </w:rPr>
        <w:t>Базовым центром профессиональной подготовки, переподготовки и повышения квалификации кадров осуществлялись мероприятия по отбору новых лучших практик и проведению консультационно-методической поддержки, организации консультационно-методической поддержке носителей лучших практик, реализации проектов по внедрению и формированию 3 лучших практик в области подготовки, повышения квалификации и переподготовки рабочих кадров.</w:t>
      </w:r>
    </w:p>
    <w:p>
      <w:pPr>
        <w:pStyle w:val="Normal"/>
        <w:widowControl w:val="false"/>
        <w:spacing w:lineRule="auto" w:line="276" w:before="0" w:after="0"/>
        <w:ind w:right="-2" w:firstLine="709"/>
        <w:jc w:val="both"/>
        <w:rPr/>
      </w:pPr>
      <w:r>
        <w:rPr>
          <w:rStyle w:val="14"/>
          <w:sz w:val="28"/>
          <w:szCs w:val="28"/>
        </w:rPr>
        <w:t>Осуществлена организация повышения квалификации 832 руководителей образовательных организаций и структурных образовательных подразделений предприятий, методистов, преподавателей, мастеров производственного обучения, наставников на производстве.</w:t>
      </w:r>
    </w:p>
    <w:p>
      <w:pPr>
        <w:pStyle w:val="Normal"/>
        <w:widowControl w:val="false"/>
        <w:spacing w:lineRule="auto" w:line="276" w:before="0" w:after="0"/>
        <w:ind w:right="-2" w:firstLine="709"/>
        <w:jc w:val="both"/>
        <w:rPr/>
      </w:pPr>
      <w:r>
        <w:rPr>
          <w:rStyle w:val="14"/>
          <w:sz w:val="28"/>
          <w:szCs w:val="28"/>
        </w:rPr>
        <w:t>В рамках внедрения механизма оценки квалификаций организована работа 518 центров оценки квалификаций и 964 экзаменационные площадки, в которых прошли независимую оценку квалификации 93 982 работника, информация о выданных свидетельствах размещена в Реестре сведений о проведении независимой оценки квалификации https://nok-nark.ru/.</w:t>
      </w:r>
    </w:p>
    <w:p>
      <w:pPr>
        <w:pStyle w:val="Normal"/>
        <w:widowControl w:val="false"/>
        <w:spacing w:lineRule="auto" w:line="276" w:before="0" w:after="0"/>
        <w:ind w:right="-2" w:firstLine="709"/>
        <w:jc w:val="both"/>
        <w:rPr/>
      </w:pPr>
      <w:r>
        <w:rPr>
          <w:rStyle w:val="14"/>
          <w:sz w:val="28"/>
          <w:szCs w:val="28"/>
        </w:rPr>
        <w:t>Производилась индексация заработной платы работников бюджетной сферы. Согласно распоряжению Правительства Российской Федерации от 4 сентября 2020 г. № 2250-р федеральным государственным органам, федеральным государственным учреждениям - главным распорядителям средств федерального бюджета, в том числе в ведении которых находятся федеральные государственные учреждения, было поручено принять меры по увеличению с 1 октября 2020 г. на 3% обеспечиваемой за счет средств федерального бюджета оплаты труда, в том числе работников федеральных казенных, бюджетных и автономных учреждений.</w:t>
      </w:r>
    </w:p>
    <w:p>
      <w:pPr>
        <w:pStyle w:val="Normal"/>
        <w:widowControl w:val="false"/>
        <w:spacing w:lineRule="auto" w:line="276" w:before="0" w:after="0"/>
        <w:ind w:right="-2" w:firstLine="709"/>
        <w:jc w:val="both"/>
        <w:rPr/>
      </w:pPr>
      <w:r>
        <w:rPr>
          <w:rStyle w:val="14"/>
          <w:sz w:val="28"/>
          <w:szCs w:val="28"/>
        </w:rPr>
        <w:t>В соответствии с поручениями Президента Российской Федерации от 26 февраля 2019 г. № Пр-294 и Правительства Российской Федерации от 1 февраля 2019 г. № ТГ-П12-718 проводилась работа по мониторингу обеспечения сохранения достигнутого соотношения между уровнем оплаты труда отдельных категорий работников бюджетной сферы и уровнем средней заработной платы наемных работников (далее – ЗНР) в соответствующем регионе.</w:t>
      </w:r>
    </w:p>
    <w:p>
      <w:pPr>
        <w:pStyle w:val="Normal"/>
        <w:widowControl w:val="false"/>
        <w:spacing w:lineRule="auto" w:line="276" w:before="0" w:after="0"/>
        <w:ind w:right="-2" w:firstLine="709"/>
        <w:jc w:val="both"/>
        <w:rPr/>
      </w:pPr>
      <w:r>
        <w:rPr>
          <w:rStyle w:val="14"/>
          <w:sz w:val="28"/>
          <w:szCs w:val="28"/>
        </w:rPr>
        <w:t>Оценка соотношений осуществляется на основе данных Росстата по итогам года (учитывая неравномерность динамики заработной платы в течение года) путем соотнесения фактического уровня средней заработной платы этой категории работников к ЗНР в регионе за соответствующий период.</w:t>
      </w:r>
    </w:p>
    <w:p>
      <w:pPr>
        <w:pStyle w:val="Normal"/>
        <w:widowControl w:val="false"/>
        <w:spacing w:lineRule="auto" w:line="276" w:before="0" w:after="0"/>
        <w:ind w:right="-2" w:firstLine="709"/>
        <w:jc w:val="both"/>
        <w:rPr/>
      </w:pPr>
      <w:r>
        <w:rPr>
          <w:rStyle w:val="14"/>
          <w:sz w:val="28"/>
          <w:szCs w:val="28"/>
        </w:rPr>
        <w:t>При этом ежеквартально осуществлялся мониторинг динамики соотношений, что позволяет при необходимости принимать управленческие решения.</w:t>
      </w:r>
    </w:p>
    <w:p>
      <w:pPr>
        <w:pStyle w:val="Normal"/>
        <w:widowControl w:val="false"/>
        <w:spacing w:lineRule="auto" w:line="276" w:before="0" w:after="0"/>
        <w:ind w:right="-2" w:firstLine="709"/>
        <w:jc w:val="both"/>
        <w:rPr>
          <w:rStyle w:val="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276" w:before="0" w:after="0"/>
        <w:ind w:right="-2" w:firstLine="709"/>
        <w:jc w:val="both"/>
        <w:rPr>
          <w:rStyle w:val="14"/>
          <w:sz w:val="28"/>
          <w:szCs w:val="28"/>
          <w:lang w:val="en-US"/>
        </w:rPr>
      </w:pPr>
      <w:r>
        <w:rPr>
          <w:rStyle w:val="14"/>
          <w:sz w:val="28"/>
          <w:szCs w:val="28"/>
        </w:rPr>
        <w:t>Уровень регистрируемой безработицы составил 3,17</w:t>
      </w:r>
      <w:r>
        <w:rPr>
          <w:rStyle w:val="14"/>
          <w:sz w:val="28"/>
          <w:szCs w:val="28"/>
          <w:lang w:val="en-US"/>
        </w:rPr>
        <w:t>%</w:t>
      </w:r>
      <w:r>
        <w:rPr>
          <w:rStyle w:val="14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276" w:before="0" w:after="0"/>
        <w:ind w:right="-2" w:firstLine="709"/>
        <w:jc w:val="both"/>
        <w:rPr/>
      </w:pPr>
      <w:r>
        <w:rPr>
          <w:rStyle w:val="14"/>
          <w:sz w:val="28"/>
          <w:szCs w:val="28"/>
        </w:rPr>
        <w:t>В целях социальной поддержки безработных граждан и работников, находящихся под риском увольнения, в условиях распространения новой коронавирусной инфекции были повышены размеры пособия по безработице.</w:t>
      </w:r>
    </w:p>
    <w:p>
      <w:pPr>
        <w:pStyle w:val="Normal"/>
        <w:widowControl w:val="false"/>
        <w:spacing w:lineRule="auto" w:line="276" w:before="0" w:after="0"/>
        <w:ind w:right="-2" w:firstLine="709"/>
        <w:jc w:val="both"/>
        <w:rPr/>
      </w:pPr>
      <w:r>
        <w:rPr>
          <w:rStyle w:val="14"/>
          <w:sz w:val="28"/>
          <w:szCs w:val="28"/>
        </w:rPr>
        <w:t xml:space="preserve">Постановлением Правительства Российской Федерации от 27 марта 2020 г. № 346 «О размерах минимальной и максимальной величин пособия по безработице на 2020 год» (в редакции постановлений Правительства Российской Федерации от 12 апреля 2020 г. №485, от 10 июня 2020 г. № 844, от 4 июля 2020 г. № 988 и от 8 сентября 2020 г. №1372) установлены дополнительные меры социальной защиты граждан, признанных в установленном порядке безработными, в том числе имеющих несовершеннолетних детей, а также прекративших в установленном порядке деятельность в качестве индивидуальных предпринимателей, в том числе: </w:t>
      </w:r>
    </w:p>
    <w:p>
      <w:pPr>
        <w:pStyle w:val="Normal"/>
        <w:widowControl w:val="false"/>
        <w:spacing w:lineRule="auto" w:line="276" w:before="0" w:after="0"/>
        <w:ind w:right="-2" w:firstLine="709"/>
        <w:jc w:val="both"/>
        <w:rPr/>
      </w:pPr>
      <w:r>
        <w:rPr>
          <w:rStyle w:val="14"/>
          <w:sz w:val="28"/>
          <w:szCs w:val="28"/>
        </w:rPr>
        <w:t xml:space="preserve">с марта текущего года был увеличен максимальный размер пособия по безработице до величины минимального размера оплаты труда - 12130 рублей; </w:t>
      </w:r>
    </w:p>
    <w:p>
      <w:pPr>
        <w:pStyle w:val="Normal"/>
        <w:widowControl w:val="false"/>
        <w:spacing w:lineRule="auto" w:line="276" w:before="0" w:after="0"/>
        <w:ind w:right="-2" w:firstLine="709"/>
        <w:jc w:val="both"/>
        <w:rPr/>
      </w:pPr>
      <w:r>
        <w:rPr>
          <w:rStyle w:val="14"/>
          <w:sz w:val="28"/>
          <w:szCs w:val="28"/>
        </w:rPr>
        <w:t xml:space="preserve">в апреле-августе 2020 года всем гражданам, уволенным и признанным в установленном порядке безработными начиная с 1 марта 2020 г. (за исключением увольнения за нарушение трудовой дисциплины или другие виновные действия, предусмотренные законодательством Российской Федерации), независимо от размера заработной платы и периода работы до обращения в службу занятости, пособие по безработице выплачивалось в максимальном размере (12130 рублей). Также было предусмотрено увеличение пособия по безработице вышеуказанным гражданам на 3 000 рублей на каждого несовершеннолетнего ребенка (одному из родителей); </w:t>
      </w:r>
    </w:p>
    <w:p>
      <w:pPr>
        <w:pStyle w:val="Normal"/>
        <w:widowControl w:val="false"/>
        <w:spacing w:lineRule="auto" w:line="276" w:before="0" w:after="0"/>
        <w:ind w:right="-2" w:firstLine="709"/>
        <w:jc w:val="both"/>
        <w:rPr/>
      </w:pPr>
      <w:r>
        <w:rPr>
          <w:rStyle w:val="14"/>
          <w:sz w:val="28"/>
          <w:szCs w:val="28"/>
        </w:rPr>
        <w:t>в мае – августе 2020 года минимальный размер пособия по безработице был увеличен в три раза (с 1500 рублей до 4500 рублей);</w:t>
      </w:r>
    </w:p>
    <w:p>
      <w:pPr>
        <w:pStyle w:val="Normal"/>
        <w:widowControl w:val="false"/>
        <w:spacing w:lineRule="auto" w:line="276" w:before="0" w:after="0"/>
        <w:ind w:right="-2" w:firstLine="709"/>
        <w:jc w:val="both"/>
        <w:rPr/>
      </w:pPr>
      <w:r>
        <w:rPr>
          <w:rStyle w:val="14"/>
          <w:sz w:val="28"/>
          <w:szCs w:val="28"/>
        </w:rPr>
        <w:t>индивидуальным предпринимателям, прекратившим свою деятельность в установленном законодательством Российской Федерации порядке и вставшим на учет в органы службы занятости после 1 марта 2020 года, пособие по безработице в июне-августе 2020 г. выплачивалось в максимальном размере (12130 рублей);</w:t>
      </w:r>
    </w:p>
    <w:p>
      <w:pPr>
        <w:pStyle w:val="Normal"/>
        <w:widowControl w:val="false"/>
        <w:spacing w:lineRule="auto" w:line="276" w:before="0" w:after="0"/>
        <w:ind w:right="-2" w:firstLine="709"/>
        <w:jc w:val="both"/>
        <w:rPr/>
      </w:pPr>
      <w:r>
        <w:rPr>
          <w:rStyle w:val="14"/>
          <w:sz w:val="28"/>
          <w:szCs w:val="28"/>
        </w:rPr>
        <w:t>размер пособия по безработице в июне – сентябре 2020 г. всем безработным гражданам, состоящим на регистрационном учете в органах службы занятости и имеющим детей в возрасте до 18 лет, увеличивался на 3000 рублей за каждого ребенка одному из родителей.</w:t>
      </w:r>
    </w:p>
    <w:p>
      <w:pPr>
        <w:pStyle w:val="Normal"/>
        <w:widowControl w:val="false"/>
        <w:spacing w:lineRule="auto" w:line="276" w:before="0" w:after="0"/>
        <w:ind w:right="-2" w:firstLine="709"/>
        <w:jc w:val="both"/>
        <w:rPr/>
      </w:pPr>
      <w:r>
        <w:rPr>
          <w:rStyle w:val="14"/>
          <w:sz w:val="28"/>
          <w:szCs w:val="28"/>
        </w:rPr>
        <w:t>безработным гражданам, у которых истек установленный период выплаты пособия по безработице, он продлевался на 3 месяца (с ограничением периода действия продления до 1 октября 2020 г.).</w:t>
      </w:r>
    </w:p>
    <w:p>
      <w:pPr>
        <w:pStyle w:val="Normal"/>
        <w:widowControl w:val="false"/>
        <w:spacing w:lineRule="auto" w:line="276" w:before="0" w:after="0"/>
        <w:ind w:right="-2" w:firstLine="709"/>
        <w:jc w:val="both"/>
        <w:rPr/>
      </w:pPr>
      <w:r>
        <w:rPr>
          <w:rStyle w:val="14"/>
          <w:sz w:val="28"/>
          <w:szCs w:val="28"/>
        </w:rPr>
        <w:t xml:space="preserve">На предоставление субвенций на социальные выплаты безработным гражданам в соответствии с Законом Российской Федерации от 19 апреля 1991 г. № 1032-1 «О занятости населения в Российской Федерации» на 2020 г. в федеральном бюджете было предусмотрено 198 517,6 млн. рублей, в том числе 144 250,2 млн. рублей выделены из резервного фонда Правительства Российской Федерации. </w:t>
      </w:r>
    </w:p>
    <w:p>
      <w:pPr>
        <w:pStyle w:val="Normal"/>
        <w:widowControl w:val="false"/>
        <w:spacing w:lineRule="auto" w:line="276" w:before="0" w:after="0"/>
        <w:ind w:right="-2" w:firstLine="709"/>
        <w:jc w:val="both"/>
        <w:rPr/>
      </w:pPr>
      <w:r>
        <w:rPr>
          <w:rStyle w:val="14"/>
          <w:sz w:val="28"/>
          <w:szCs w:val="28"/>
        </w:rPr>
        <w:t xml:space="preserve">Данные средства израсходованы на социальные выплаты безработным гражданам, в том числе на выплату: </w:t>
      </w:r>
    </w:p>
    <w:p>
      <w:pPr>
        <w:pStyle w:val="Normal"/>
        <w:widowControl w:val="false"/>
        <w:spacing w:lineRule="auto" w:line="276" w:before="0" w:after="0"/>
        <w:ind w:right="-2" w:firstLine="709"/>
        <w:jc w:val="both"/>
        <w:rPr/>
      </w:pPr>
      <w:r>
        <w:rPr>
          <w:rStyle w:val="14"/>
          <w:sz w:val="28"/>
          <w:szCs w:val="28"/>
        </w:rPr>
        <w:t>пособия по безработице 1182,1 тыс. гражданам, уволенным и признанным в установленном порядке безработными после 1 марта 2020 г.;</w:t>
      </w:r>
    </w:p>
    <w:p>
      <w:pPr>
        <w:pStyle w:val="Normal"/>
        <w:widowControl w:val="false"/>
        <w:spacing w:lineRule="auto" w:line="276" w:before="0" w:after="0"/>
        <w:ind w:right="-2" w:firstLine="709"/>
        <w:jc w:val="both"/>
        <w:rPr/>
      </w:pPr>
      <w:r>
        <w:rPr>
          <w:rStyle w:val="14"/>
          <w:sz w:val="28"/>
          <w:szCs w:val="28"/>
        </w:rPr>
        <w:t xml:space="preserve">пособия по безработице в максимальном размере (12130 рублей) 42,6 тыс. индивидуальных предпринимателей, прекративших свою деятельность после 1 марта 2020 г. и признанным в установленном порядке безработными; </w:t>
      </w:r>
    </w:p>
    <w:p>
      <w:pPr>
        <w:pStyle w:val="Normal"/>
        <w:widowControl w:val="false"/>
        <w:spacing w:lineRule="auto" w:line="276" w:before="0" w:after="0"/>
        <w:ind w:right="-2" w:firstLine="709"/>
        <w:jc w:val="both"/>
        <w:rPr/>
      </w:pPr>
      <w:r>
        <w:rPr>
          <w:rStyle w:val="14"/>
          <w:sz w:val="28"/>
          <w:szCs w:val="28"/>
        </w:rPr>
        <w:t xml:space="preserve">увеличенного в мае - августе 2020 г. до 4500 рублей минимального пособия по безработице 2288,5 тыс. гражданам; </w:t>
      </w:r>
    </w:p>
    <w:p>
      <w:pPr>
        <w:pStyle w:val="Normal"/>
        <w:widowControl w:val="false"/>
        <w:spacing w:lineRule="auto" w:line="276" w:before="0" w:after="0"/>
        <w:ind w:right="-2" w:firstLine="709"/>
        <w:jc w:val="both"/>
        <w:rPr/>
      </w:pPr>
      <w:r>
        <w:rPr>
          <w:rStyle w:val="14"/>
          <w:sz w:val="28"/>
          <w:szCs w:val="28"/>
        </w:rPr>
        <w:t>пособия по безработице 1716,7 тыс. безработным гражданам, зарегистрированным в органах службы занятости и утратившим после 1 марта 2020 г. право на пособие по безработице в связи с истечением установленного периода его выплаты.</w:t>
      </w:r>
    </w:p>
    <w:p>
      <w:pPr>
        <w:pStyle w:val="Normal"/>
        <w:widowControl w:val="false"/>
        <w:spacing w:lineRule="auto" w:line="276" w:before="0" w:after="0"/>
        <w:ind w:right="-2" w:firstLine="709"/>
        <w:jc w:val="both"/>
        <w:rPr/>
      </w:pPr>
      <w:r>
        <w:rPr>
          <w:rStyle w:val="14"/>
          <w:sz w:val="28"/>
          <w:szCs w:val="28"/>
        </w:rPr>
        <w:t>Также за счет указанных средств выплачено 2120,3 тыс. безработных граждан, имеющих детей в возрасте до 18 лет, из расчета 3000 рублей за каждого ребенка (3699,7 тыс. детей).</w:t>
      </w:r>
    </w:p>
    <w:p>
      <w:pPr>
        <w:pStyle w:val="Normal"/>
        <w:widowControl w:val="false"/>
        <w:spacing w:lineRule="auto" w:line="276" w:before="0" w:after="0"/>
        <w:ind w:right="-2" w:firstLine="709"/>
        <w:jc w:val="both"/>
        <w:rPr>
          <w:rStyle w:val="14"/>
          <w:sz w:val="28"/>
          <w:szCs w:val="28"/>
        </w:rPr>
      </w:pPr>
      <w:r>
        <w:rPr/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Style w:val="14"/>
          <w:sz w:val="28"/>
          <w:szCs w:val="28"/>
        </w:rPr>
        <w:t>В 2020 году мероприятия по переобучению, повышению квалификации работников предприятий реализовывались в рамках федерального проекта «Поддержка занятости и повышение эффективности рынка труда для обеспечения роста производительности труда» национального проекта «Производительность труда и поддержка занятости», в которых приняли участие 49 субъектов Российской Федерации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Style w:val="14"/>
          <w:sz w:val="28"/>
          <w:szCs w:val="28"/>
        </w:rPr>
        <w:t xml:space="preserve">По состоянию на 31 декабря 2020 года направлены и завершили обучение 12,1 тыс. человек (183,6% от планируемой сниженной численности 6,6 тыс. человек).  Из числа граждан, завершивших обучение, заняты трудовой деятельностью 12,0 тыс. человек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Style w:val="14"/>
          <w:sz w:val="28"/>
          <w:szCs w:val="28"/>
        </w:rPr>
        <w:t>В целях защиты национального рынка труда проводится системная работа по определению потребности в привлечении иностранных работников, прибывающих в Российскую Федерацию на основании визы, установлению квот на выдачу иностранным гражданам разрешений на работу и приглашений на въезд в Российскую Федерацию в целях осуществления трудовой деятельности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3 ноября 2020 г. № 1902 определена потребность в привлечении иностранных работников, прибывающих в Российскую Федерацию на основании визы, в том числе по приоритетным профессионально-квалификационным группам, и утверждении квот на 2021 год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12 ноября 2020 г. № 1823 установлена на 2021 год допустимая доля иностранных работников, используемых хозяйствующими субъектами, осуществляющими на территории Российской Федерации отдельные виды экономической деятельност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проводилась работа по трудоустройству категорий граждан, испытывающих трудности в трудоустройстве и обратившихся за содействием в поиске подходящей работы в органы службы занятости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ые люди в возрасте 14-29 лет (обратилось – 2 291,8 тыс. чел., трудоустроено – 881,2 тыс. чел. (38,4%)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ца, освобожденные из учреждений, исполняющих наказание в виде лишения свободы (обратилось – 23,4 тыс. чел., трудоустроено – 5,9 тыс. чел. (25,1%));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инвалиды (обратилось – 162,4 тыс. чел., трудоустроилось – 62,1 тыс. чел. (38,2%)).</w:t>
      </w:r>
    </w:p>
    <w:p>
      <w:pPr>
        <w:pStyle w:val="Style91"/>
        <w:shd w:fill="auto" w:val="clear"/>
        <w:spacing w:lineRule="auto" w:line="276" w:before="0" w:after="0"/>
        <w:ind w:firstLine="709"/>
        <w:jc w:val="both"/>
        <w:rPr/>
      </w:pPr>
      <w:r>
        <w:rPr>
          <w:rStyle w:val="14"/>
          <w:sz w:val="28"/>
          <w:szCs w:val="28"/>
        </w:rPr>
        <w:t xml:space="preserve">В 2020 году в рамках федерального проекта «Старшее поколение» национального проекта «Демография» создавались условия для профессионального обучения и дополнительного профессионального образования лиц предпенсионного возраста. </w:t>
      </w:r>
    </w:p>
    <w:p>
      <w:pPr>
        <w:pStyle w:val="Style91"/>
        <w:shd w:fill="auto" w:val="clear"/>
        <w:spacing w:lineRule="auto" w:line="276" w:before="0" w:after="0"/>
        <w:ind w:firstLine="709"/>
        <w:jc w:val="both"/>
        <w:rPr/>
      </w:pPr>
      <w:r>
        <w:rPr>
          <w:rStyle w:val="14"/>
          <w:sz w:val="28"/>
          <w:szCs w:val="28"/>
        </w:rPr>
        <w:t>В рамках предоставления субсидии из федерального бюджета бюджетам субъектов Российской Федерации на организацию профессионального обучения и дополнительного профессионального образования лиц в возрасте 50-ти лет и старше, а также лиц предпенсионного возраста, Федеральной службой по труду и занятости (Роструд) заключены соглашения о предоставлении из федерального бюджета бюджетам субъектов Российской Федерации межбюджетных трансфертов (за исключением г. Москвы).</w:t>
      </w:r>
    </w:p>
    <w:p>
      <w:pPr>
        <w:pStyle w:val="Style91"/>
        <w:shd w:fill="auto" w:val="clear"/>
        <w:spacing w:lineRule="auto" w:line="276" w:before="0" w:after="0"/>
        <w:ind w:firstLine="709"/>
        <w:jc w:val="both"/>
        <w:rPr/>
      </w:pPr>
      <w:r>
        <w:rPr>
          <w:rStyle w:val="14"/>
          <w:sz w:val="28"/>
          <w:szCs w:val="28"/>
        </w:rPr>
        <w:t xml:space="preserve">Также подписано Соглашение между Рострудом и Союзом «Ворлдскиллс Россия» о предоставлении субсидии из федерального бюджета некоммерческой организации. </w:t>
      </w:r>
    </w:p>
    <w:p>
      <w:pPr>
        <w:pStyle w:val="Style91"/>
        <w:shd w:fill="auto" w:val="clear"/>
        <w:spacing w:lineRule="auto" w:line="276" w:before="0" w:after="0"/>
        <w:ind w:firstLine="709"/>
        <w:jc w:val="both"/>
        <w:rPr/>
      </w:pPr>
      <w:r>
        <w:rPr>
          <w:rStyle w:val="14"/>
          <w:sz w:val="28"/>
          <w:szCs w:val="28"/>
        </w:rPr>
        <w:t>За 2019-2020 обучено Союзом Ворлдскиллс - 50 тыс. чел., в субъектах Российской Федерации -178,2 тыс. чел. при плане 89,1 тыс. человек.</w:t>
      </w:r>
    </w:p>
    <w:p>
      <w:pPr>
        <w:pStyle w:val="Style91"/>
        <w:shd w:fill="auto" w:val="clear"/>
        <w:spacing w:lineRule="auto" w:line="276" w:before="0" w:after="0"/>
        <w:ind w:firstLine="709"/>
        <w:jc w:val="both"/>
        <w:rPr/>
      </w:pPr>
      <w:r>
        <w:rPr>
          <w:rStyle w:val="14"/>
          <w:sz w:val="28"/>
          <w:szCs w:val="28"/>
        </w:rPr>
        <w:t xml:space="preserve">Реализация мероприятий по переобучению и повышению квалификации женщин, находящихся в отпуске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, с 2020 года начата во всех субъектах Российской Федерации на условиях софинансирования из федерального бюджета. </w:t>
      </w:r>
    </w:p>
    <w:p>
      <w:pPr>
        <w:pStyle w:val="Style91"/>
        <w:shd w:fill="auto" w:val="clear"/>
        <w:spacing w:lineRule="auto" w:line="276" w:before="0" w:after="0"/>
        <w:ind w:firstLine="709"/>
        <w:jc w:val="both"/>
        <w:rPr/>
      </w:pPr>
      <w:r>
        <w:rPr>
          <w:rStyle w:val="14"/>
          <w:sz w:val="28"/>
          <w:szCs w:val="28"/>
        </w:rPr>
        <w:t>Для прохождения обучения женщины самостоятельно обращаются в органы службы занятости и получают направление в организации, осуществляющие образовательную деятельность, имеющие лицензии на образовательную деятельность по соответствующим образовательным программам и участвующие в региональных проектах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ым приказом Минтруда России и Минобрнауки России от 23 сентября 2020 г. № 648/1228 утвержден комплекс мер по содействию трудоустройству граждан, завершивших обучение по основным образовательным программам высшего образования в 2020 году, в том числе в образовательные организации высшего образования и научные организац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ся работа по подготовке проекта федерального закона о внесении изменений в Федеральный закон «О социальной защите инвалидов в Российской Федерации» и Закон Российской Федерации «О занятости населения в Российской Федерации» в целях совершенствования регулирования вопросов установления и выполнения квоты для приема на работу инвалидов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продолжилось совершенствование нормативной правовой базы с целью улучшения условий труда и состояния здоровья работников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 Федеральный закон от 30 декабря 2020 г. № 503-ФЗ «О внесении изменений в статьи 8 и 11 Федерального закона «О специальной оценке условий труда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станавливает бессрочное действие декларации соответствия условий труда государственным нормативным требованиям охраны труда, что позволит избежать необходимости для работодателя по истечении срока действия декларации в случаях, когда условия труда на декларируемых рабочих местах не изменились, проводить специальную оценку условий труда, что приведет к снижению финансовой нагрузки, в том числе на предприятия, относящиеся к субъектам малого и среднего предпринимательств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 проект федерального закона «О внесении изменений в Трудовой кодекс Российской Федерации в части совершенствования механизмов предупреждения производственного травматизма и профессиональной заболеваемости» (26 января 2021 г. принят в первом чтении на заседании Государственной Думы Федерального Собрания Российской Федерации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 направлен на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офилактической и предупреждающей модели обеспечения безопасности работников на производстве, повышение уровня культуры безопасного труда, структурирование основных процедур управления охраной труда у работодателя с уточнением прав и обязанностей субъектов трудовых отношений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защиты прав работников на труд в условиях, отвечающих требованиям охраны труда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управления профессиональными рисками в систему управления охраной труда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ю существующего подхода в реализации мер безопасности посредством перехода от предоставления средств индивидуальной защиты в зависимости от наименования профессии (должности) занятого на конкретном рабочем месте работника (списочный подход), к обеспечению средствами индивидуальной защиты в зависимости от имеющихся на рабочем месте вредных производственных факторо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роцедуры расследования и учета несчастных случаев на производстве с целью предотвращения сокрытия микроповреждений (микротравм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в области охраны труда в 2020 году принято 2 постановления Правительства Российской Федерации и 47 приказов Минтруда Росс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с целью введения в действие новых норм, содержащих актуализированные требования, которые разработаны с учетом риск-ориентированного подхода и современного уровня технологического развития в соответствующих сферах, а также в рамках реализации механизма «регуляторной гильотины», Минтрудом России актуализированы 40 правил по охране труда при выполнении различных работ. Требования Правил направлены на минимизацию риска получения производственных травм и профессиональных заболеваний работников.</w:t>
      </w:r>
    </w:p>
    <w:p>
      <w:pPr>
        <w:pStyle w:val="Style29"/>
        <w:ind w:left="0" w:firstLine="992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продолжилось совершенствование нормативной правовой базы в части обязательного социального страхования от несчастных случаев на производстве и профессиональных заболеваний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 проект федерального закона «О внесении изменений в Федеральный закон «Об обязательном социальном страховании от несчастных случаев на производстве и профессиональных заболеваний» в части установления порядка возврата (зачета) перечисленных страхователями капитализированных платежей, закрепляющий порядок возврата Фондом социального страхования Российской Федерации капитализированных платежей или их зачета в счет предстоящих платежей по страховым взносам в случаях прекращения производства по делу о банкротстве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изированные платежи перечисляются страхователями – юридическими лицами в Фонд в случае их ликвидации, в том числе по причине признания их банкротами. Если процедура банкротства в дальнейшем прекращается, Фонд должен вернуть капитализированные платежи, однако порядок действий Фонда и страхователей в таких случаях не установлен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е данный вопрос решался исключительно в судебном порядке. Законопроектом этот пробел устраняетс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 проект ежегодно принимаемого федерального закона о страховых тарифах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в текущем году, на 2021 год и плановый период 2022 и 2023 годов сохраняются 32 класса профессионального риска с размером страхового тарифа от 0,2 до 8,5 процентов в соответствии с видом экономической деятельности страховател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и в плановом периоде 2022 и 2023 годов средний страховой тариф по видам экономической деятельности составит 0,51 процента к суммам выплат и иных вознаграждений, которые начислены в пользу застрахованных. Поступлений от страховых взносов достаточно для выполнения в полном объеме обязательств по данному виду страхова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8 декабря 2020 г. № 390-ФЗ «О бюджете Фонда социального страхования Российской Федерации на 2021 год и на плановый период 2022 и 2023 годов» в 2021 году предусмотрено проведение пилотного проекта по организации межведомственного взаимодействия в целях предупреждения профессиональных заболеваний и создания системы мониторинга состояния здоровья работников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, что пилотным проектом будет охвачено 50 работников гражданской авиации и 50 работников железнодорожного транспорта, у которых по результатам периодических медицинских осмотров установлен предварительный диагноз профессионального заболевания (наличие ранних признаков воздействия вредных производственных факторов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илотного проекта будет осуществляться временный вывод застрахованных из вредных условий труда при выявлении у них ранних признаков воздействия вредных производственных факторов по результатам периодических медицинских осмотров, с целью проведения комплекса мероприятий по профилактике профессиональных заболеваний в центрах реабилитации Фонда социального страхования Российской Федерации, а также последующий мониторинг состояния их здоровь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трудом России разработан проект постановления Правительства Российской Федерации по реализации пилотного проект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обеспечения соблюдения трудового законодательства и иных нормативных правовых актов продолжалась работа по развитию системы клиентоориентированных электронных сервисов для работников и работодателей «Онлайнинспекция.рф». В 2020 году зарегистрировано 8,63 млн. просмотров страниц данного сервис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у 2020 года самые востребованные у пользователей «Онлайнинспекция.рф» были сервисы «Сообщить о проблеме» (74,9 тыс. самопроверок), «Дежурный инспектор» и «Электронный инспектор» (231,2 тыс. самопроверок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азвития «Онлайнинспекция.рф» внедрен чат-бот «Онлайн инспектор», введены сервисы «Банк предприятий и организаций», «Электронная проверка», в личном кабинете работодателя стал доступен функционал сервиса «Категория риска»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рамках работ по развитию «Онлайнинспекция.рф» начата разработка функционала, который позволит работодателю отслеживать и оплачивать штрафы, наложенные в ходе контрольно-надзорных мероприятий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ась работа по выявлению и погашению задолженности по заработной плате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Росстата, на 1 февраля 2021 г. суммарная задолженность по заработной плате работников (кроме субъектов малого предпринимательства) составила 1 872,5 млн. рублей и по сравнению с 1 января 2021 г. увеличилась на 214,2 млн. рублей (на 13%), в сравнении с 1 февраля 2020 г. объем задолженности уменьшился на 378,7 млн. рублей (на 20,2%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просроченной задолженности по заработной плате, сложившийся на 1 февраля 2021 г. составлял менее 1% месячного фонда заработной платы работников наблюдаемых видов экономической деятельност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20 г. проведено более 70 тыс. проверок, из которых более 16 тыс. проверок по оплате труда. Общее количество выявленных нарушений составило более 179 тыс., из них – 59 тыс. нарушений в сфере оплаты труда, в том числе более 22 тыс. нарушений по задолженности по заработной плате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ую службу по труду и занятости (Роструд) поступило более 463 тыс. обращений граждан, из которых более 137 тыс. обращений по задолженности по заработной плате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за 2020 год по результатам надзорно-контрольных мероприятий удалось добиться погашения задолженности по заработной плате в размере 9 997,8 млн. рублей более чем 389 тыс. работников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трудового законодательства, развития гибких форм занятости, принят Федеральный закон от 8 декабря 2020 г. № 407-ФЗ «О внесении изменений в Трудовой кодекс Российской Федерации в части регулирования дистанционной и удаленной работы и временного перевода работников на дистанционную работу по инициативе работодателя в исключительных случаях», который вступил в силу с 1 января 2021 г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асширил возможности организации дистанционной работы. Она может выполняться на постоянной либо временно (непрерывно до 6 месяцев, либо периодически, когда дистанционная работа чередуется с работой на стационарном рабочем месте), а также в исключительных случаях, ставящих под угрозу жизнь или нормальные жизненные условия всего населения или его част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дистанционного работника и работодателя может осуществляться путем обмена электронными документами с использованием электронной подписи или в иной форме, предусмотренной коллективным договором, локальным нормативным актом, принимаемым с учетом мнения профсоюза, трудовым договором, и позволяющей обеспечить фиксацию факта получения работником и (или) работодателем документов в электронном виде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ами социального партнерства разработан проект Генерального соглашения между общероссийскими объединениями профсоюзов, общероссийскими объединениями работодателей и Правительством Российской Федерации на 2021-2023 годы, устанавливающего общие принципы регулирования социально-трудовых и связанных с ними экономических отношений на федеральном уровне и совместные действия социальных партнеров по их реализаци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популяризации рабочих профессий в 2020 году проведен Всероссийский конкурс профессионального мастерства «Лучший по профессии» по номинациям: «Лучший разработчик веб и мультимедийных приложений»; «Лучший электромонтер по релейной защите и автоматике»; «Лучший пивовар»; «Лучший столяр»; «Лучшая швея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ведением на территории субъектов Российской Федерации ограничительных мер федеральные этапы по двум номинациям состоялись в дистанционно-очном формате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9 декабря 2020 г. № 473-ФЗ «О внесении изменений в отдельные законодательные акты Российской Федерации» была введена новая модель установления величины прожиточного минимума и минимального размера оплаты труда (МРОТ). Согласно новой модели минимальный размер оплаты труда устанавливается в соотношении с медианной заработной платой. Ретроспективный анализ с 2013 года показывает опережающий ежегодный рост данного показателя в сравнении с уровнем инфляции. Таким образом, в новой модели учитывается инфляция и динамика экономического рост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Style w:val="14"/>
          <w:sz w:val="28"/>
          <w:szCs w:val="28"/>
        </w:rPr>
        <w:t xml:space="preserve">С 1 января 2021 года МРОТ установлен в размере 12 792 рублей, что соответствует соотношению с медианной заработной платой в 42%. Рост в сравнении с МРОТ, действовавшим в 2020 году, составил 105,5%. При этом стоит отметить, что данное соотношение должно пересматриваться не реже одного раза в пять лет исходя из условий социально-экономического развития Российской Федерации, что позволяет при благоприятной ситуации обеспечивать дополнительный рост МРОТ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Style w:val="14"/>
          <w:sz w:val="28"/>
          <w:szCs w:val="28"/>
        </w:rPr>
        <w:t>Также в 2021 году МРОТ впервые превышает величину прожиточного минимума трудоспособного населения, установленную на этот же год (12 702 рубля), что позволяет исполнить конституционную гарантию.</w:t>
      </w:r>
    </w:p>
    <w:p>
      <w:pPr>
        <w:pStyle w:val="Normal"/>
        <w:spacing w:lineRule="auto" w:line="276" w:before="0" w:after="0"/>
        <w:ind w:firstLine="709"/>
        <w:jc w:val="both"/>
        <w:rPr>
          <w:rStyle w:val="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ти обеспечения ускоренного внедрения цифровых технологий в сфере труда, трудовых отношений, занятости населения проводилась работа по совершенствованию информационно-аналитической системы Общероссийская база вакансий «Работа в России» путем создания двух новых подсистем «Анализ трудоустройства граждан» и «Электронный кадровый документооборот», а также модернизации уже существующих подсистем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Style w:val="14"/>
          <w:sz w:val="28"/>
          <w:szCs w:val="28"/>
        </w:rPr>
        <w:t>Совместно с Минцифры России ведется работа над проектом Плана мероприятий («дорожной картой») по созданию национального сегмента мобильного приложения национального компонента Российской Федерации цифровой платформы миграционных процессов и трудовых ресурсов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Style w:val="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Фондом социального страхования Российской Федерации (далее – Фонд) продолжалась реализация пилотного проекта, предусматривающего выплату пособий по обязательному социальному страхованию застрахованным лицам напрямую страховщиком (далее – пилотный проект), стартовавшего с 1 июля 2011 года на основании Федерального закона от 8 декабря 2010 г. № 334-ФЗ «О бюджете Фонда социального страхования Российской Федерации на 2011 год и на плановый период 2012 и 2013 годов» и постановления Правительства Российской Федерации от 21 апреля 2011 г. № 294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20 г. в пилотный проект вступили 10 субъектов Российской Федерации - Республика Коми, Республика Саха (Якутия), Удмуртская Республика, Иркутская, Кировская, Кемеровская, Оренбургская, Саратовская и Тверская области, Ямало-Ненецкий автономный округ, а с 1 июля 2020 г. ещё 8 субъектов - Республика Башкортостан, Республика Дагестан, Красноярский и Ставропольский края, Волгоградская, Ленинградская, Тюменская и Ярославская области. Итого по состоянию на 31 декабря 2020 года в пилотном проекте участвовало 77 субъектов Российской Федерации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 1 января 2021 года завершился пилотный проект и </w:t>
      </w:r>
      <w:r>
        <w:rPr>
          <w:rFonts w:cs="Times New Roman" w:ascii="Times New Roman" w:hAnsi="Times New Roman"/>
          <w:sz w:val="28"/>
          <w:szCs w:val="28"/>
        </w:rPr>
        <w:t xml:space="preserve">в связи с принят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Федерального закона </w:t>
      </w:r>
      <w:r>
        <w:rPr>
          <w:rFonts w:cs="Times New Roman" w:ascii="Times New Roman" w:hAnsi="Times New Roman"/>
          <w:sz w:val="28"/>
          <w:szCs w:val="28"/>
        </w:rPr>
        <w:t>от 29 декабря 2020 г. № 478-ФЗ «О внесении изменений в отдельные законодательные акты Российской Федерации» (далее – Федеральный закон № 478-ФЗ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ый механизм выплаты страхового обеспечения по обязательному социальному страхованию, заработал на всей территории Российской Федерации, включая оставшиеся 8 субъектов Российской Федерации, которые не участвовали пилотном проекте: г. Москва, г. Санкт-Петербург, Краснодарский и Пермский края, Московская, Свердловская и Челябинская область, Ханты-Мансийский автономный округ-Югра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о постановление Правительства Российской Федерации от 30 декабря 2020 г. № 2375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Постановление № 2375), которым определены особенности назначения и выплаты в 2021 году </w:t>
      </w:r>
      <w:r>
        <w:rPr>
          <w:rFonts w:cs="Times New Roman" w:ascii="Times New Roman" w:hAnsi="Times New Roman"/>
          <w:sz w:val="28"/>
          <w:szCs w:val="28"/>
        </w:rPr>
        <w:t>застрахованным лицам страхового обеспечения по обязательному социальному страхованию на случай временной нетрудоспособности и в связи с материнством и иных выплат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инятых решений позволяет обеспечивать пособиями по социальному страхованию застрахованных лиц вне зависимости от финансового состояния работодателя, снижать финансовую и административную нагрузку на работодателей за счет передачи функций по назначению и выплате пособий непосредственно Фонду, оптимизировать процесс назначения и выплаты страхового обеспечения, повышать прозрачность системы обязательного социального страхования, а также обеспечивать финансовую устойчивость системы Фонда за счет надлежащего контроля в сфере назначения и выплаты пособий застрахованным лицам и расширения возможностей Фонда по перераспределению средств между его территориальными органами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ерехода с 1 января 2022 года на проактивный (беззаявительный) способ назначения пособий застрахованным лицам подготовлен проект федерального закона «О внесении изменений в отдельные законодательные акты Российской Федерации по вопросам обязательного социального страхования» (далее – законопроект), который 26.01.2021 принят Государственной Думой Федерального Собрания Российской Федерации в первом чтени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 вносит существенные изменения в два основных федеральных закона по обязательному социальному страхованию: от 24 июля 1998 года № 125-ФЗ «Об обязательном социальном страховании от несчастных случаев на производстве и профессиональных заболеваний» и от 29 декабря 2006 года № 255-ФЗ «Об обязательном социальном страховании на случай временной нетрудоспособности и в связи с материнством» (далее – Федеральный закон № 255-ФЗ)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ом предусмотрено изменение порядка назначения и выплаты страхового обеспечения и минимизация участия в этом процессе страхователя и застрахованного лица. Предлагается закрепить обязательное формирование электронного листка нетрудоспособности и электронный документооборот между страховщиком, страхователем, медицинскими организациями, органами государственных внебюджетных фондов и другими ведомствами. 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21 года будут подготовлены нормативные правовые акты в целях реализации предлагаемых законопроектом решений о проактивном порядке назначения и выплаты пособий и проведена доработка программного обеспечения в целях информационного взаимодействия.</w:t>
      </w:r>
    </w:p>
    <w:p>
      <w:pPr>
        <w:pStyle w:val="Normal"/>
        <w:spacing w:lineRule="auto" w:line="276" w:before="0" w:after="0"/>
        <w:ind w:firstLine="709"/>
        <w:jc w:val="both"/>
        <w:rPr>
          <w:rStyle w:val="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продолжилось активное внедрение технологии формирования электронного листка нетрудоспособности, на основании которого выплачиваются пособия по обязательному социальному страхованию на случай временной нетрудоспособности и в связи с материнством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формирования электронного листка нетрудоспособности позволяет оптимизировать процесс назначения и выплаты страхового обеспечения, делает обмен информацией о страховых случаях прозрачным, снижает трудозатраты на оформление бумажных листков нетрудоспособности в медицинских организациях и у страхователей. В свою очередь, страхователь избавляется от необходимости проверять правильность оформления листка нетрудоспособности, вести учет и хранение бланков строгой отчетности. Участие застрахованного лица в процессе передачи сведений о страховом случае минимизируется, исключается возможность потери листка нетрудоспособности и необходимость переоформления в случае обнаружения ошибок его заполнения, сокращается количество обращений застрахованного лиц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и «прямых» выплат страхового обеспечения по обязательному социальному страхованию и электронного листка нетрудоспособ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ли успешно применены в 2020 году в рамках реализации дополнительных мер Правительства Российской Федерации по социальной защите работающих граждан в условиях распространения новой коронавирусной инфекции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июля 2017 года по настоящее время сформировано 58,0 млн. электронных листков нетрудоспособности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31 декабря 2020 года из 12 068 медицинских организаций, имеющих лицензию на медицинскую деятельность, включая работы (услуги) по экспертизе временной нетрудоспособности, 10 320 участвуют в формировании электронных листков нетрудоспособности. Таким образом, коэффициент участия медицинских организаций в формировании листка нетрудоспособности в форме электронного документа составляет 85,5 %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ировании электронных листков нетрудоспособности участвуют 611 868 страхователей (работодателей), что составляет 87,9 % от общей численности страхователей, имеющих расходы на выплату пособий по временной нетрудоспособности и по беременности и родам. При этом у данных страхователей (работодателей) работает 91,5 % всех застрахованных лиц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технологии электронного листка нетрудоспособности в 2020 году показал прогрессивный рост участия страхователей и медицинских организаций в формировании электронного листка нетрудоспособности. Так, в 2020 году на всей территории Российской Федерации сформировано около 39,0 млн. электронных листков нетрудоспособности, что на 24,9 млн. больше, чем в 2019 году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2021 года охват медицинских организаций и страхователей должен приблизиться к 100%, имея ввиду, что с 1 января 2022 года предлагается обязательное формирование листка нетрудоспособности в форме электронного документа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твращения распространения новой коронавирусной инфекции для отдельных категорий работающих граждан (застрахованных лиц) был предусмотрен упрощенный дистанционный порядок оформления листков нетрудоспособности при карантине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 постановление Правительства Российской Федерации от 18 марта 2020 г. № 294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, которым утверждены Временные правила оформления листков нетрудоспособности, назначения и выплаты пособий по временной нетрудоспособности в случае карантина (далее – Временные правила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енными правилами, которые действовали с 20 марта 2020 года до 1 июля 2020 года, был установлен особый порядок оформления листков нетрудоспособности для застрахованных лиц, прибывших из стран, где зарегистрированы случаи заболевания новой коронавирусной инфекцией (2019-nCoV), а также застрахованных лиц, проживающих совместно с ними, согласно которому указанные лица в целях назначения пособия по временной нетрудоспособности в связи с карантином могли оформить листок нетрудоспособности дистанционно путем подачи соответствующего заявления через личный кабинет получателя социальных услуг Фонда социального страхования Российской Федерации (далее – Фонд) на официальном сайте Фонда с приложением электронных образов документов, подтверждающих выезд из стран, где зарегистрированы случаи заболевания новой коронавирусной инфекцией (совместное проживание с указанными лицами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с 20 марта до 1 июля 2020 г. в соответствии Постановлением Правительства Российской Федерации от 18 марта 2020 г. № 294 на основании заявлений граждан медицинскими организациями было сформировано 32 551 электронных листков нетрудоспособности в связи с карантином. Выплаты произведены на сумму 0,45 млрд. рублей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 постановление Правительства Российской Федерации от 1 апреля 2020 г. № 402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 (с учетом изменений, внесенных постановлениями Правительства Российской Федерации от 16 апреля 2020 г. № 517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, от 15 мая 2020 г. № 683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,от 30 мая 2020 г. № 791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 xml:space="preserve"> и от 18 июня 2020 г. </w:t>
      </w:r>
      <w:r>
        <w:rPr>
          <w:rFonts w:cs="Times New Roman" w:ascii="Times New Roman" w:hAnsi="Times New Roman"/>
          <w:bCs/>
          <w:sz w:val="28"/>
          <w:szCs w:val="28"/>
        </w:rPr>
        <w:t>№ 876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), которым утверждены Временные правила оформления листков нетрудоспособности, назначения и выплаты пособий по временной нетрудоспособности в случае карантина застрахованным лицам в возрасте 65 лет и старше (далее – Временные правила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ыми правилами, вступившим в силу с 6 апреля 2020 года, установлен особый порядок оформления листков нетрудоспособности, назначения и выплаты пособий по временной нетрудоспособности застрахованным лицам в возрасте 65 лет и старше, соблюдающим режим самоизоляции (по месту жительства либо месту пребывания, фактического нахождения, в том числе в жилых и садовых домах, размещенных на садовых земельных участках), за исключением лиц, переведенных на дистанционный режим работы или находящихся в ежегодном оплачиваемом отпуске. Для указанных лиц предусматривалось дистанционное оформление листков нетрудоспособности на периоды с 6 по 19 апреля 2020 года, с 20 по 30 апреля 2020 года, с 12 по 29 мая 2020 года, с 1 по 11 июня 2020 год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я с 15 июня 2020 года, дистанционное оформление листков нетрудоспособности и выплата пособий по временной нетрудоспособности застрахованным лицам в возрасте 65 лет и старше осуществляются в случае принятия субъектами Российской Федерации решения о продлении срока действия ограничительных мер в части необходимости соблюдения режима самоизоляции лицами в возрасте 65 лет и старше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ведения для оформления листков нетрудоспособности и назначения пособий по временной нетрудоспособности подаются страхователями (работодателями) в Фонд без участия застрахованного лиц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30 декабря 2020 г. в соответствии с постановлением Правительства Российской Федерации № 402 электронные листки нетрудоспособности в связи с карантином были оформлены 1,1 млн. работникам в возрасте 65 лет и старше, соблюдающим режим самоизоляции. Общее количество сформированных листков нетрудоспособности для указанной категории граждан составило 6 245 730. Выплаты произведены на су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68,55 </w:t>
      </w:r>
      <w:r>
        <w:rPr>
          <w:rFonts w:cs="Times New Roman" w:ascii="Times New Roman" w:hAnsi="Times New Roman"/>
          <w:sz w:val="28"/>
          <w:szCs w:val="28"/>
        </w:rPr>
        <w:t>млрд. рубле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целях увеличения размера пособия по временной нетрудоспособности лицам, имеющим небольшой страховой стаж и заработок, принят Федеральный закон от 1 апреля 2020 г. № 104-ФЗ «Об особенностях исчисления пособий по временной нетрудоспособности и осуществления ежемесячных выплат в связи с рождением (усыновлением) первого или второго ребенка», которым предусмотрено установление минимального размера пособия по временной нетрудоспособности за периоды нетрудоспособности с 1 апреля по 31 декабря 2020 года (включительно) в расчете за полный календарный месяц не ниже минимального размера оплаты труда (далее - МРОТ)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30 декабря 2020 г. численность застрахованных лиц, размер пособия по временной нетрудоспособности которым исчислен с применением указанного </w:t>
      </w:r>
      <w:r>
        <w:rPr>
          <w:rFonts w:cs="Times New Roman" w:ascii="Times New Roman" w:hAnsi="Times New Roman"/>
          <w:bCs/>
          <w:sz w:val="28"/>
          <w:szCs w:val="28"/>
        </w:rPr>
        <w:t>Федерального закона</w:t>
      </w:r>
      <w:r>
        <w:rPr>
          <w:rFonts w:cs="Times New Roman" w:ascii="Times New Roman" w:hAnsi="Times New Roman"/>
          <w:sz w:val="28"/>
          <w:szCs w:val="28"/>
        </w:rPr>
        <w:t xml:space="preserve">, составила 2,72 млн. человек. </w:t>
      </w:r>
      <w:r>
        <w:rPr>
          <w:rFonts w:cs="Times New Roman" w:ascii="Times New Roman" w:hAnsi="Times New Roman"/>
          <w:bCs/>
          <w:sz w:val="28"/>
          <w:szCs w:val="28"/>
        </w:rPr>
        <w:t>Выплаты произведены на сумму 22,83 млрд. рублей, в том числе 3,51 млрд. рублей на доплату до уровня МРОТ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21 года норма об установлении минимального размера пособия по временной нетрудоспособности в расчете за полный календарный месяц не ниже МРОТ включена на постоянной основе в Федеральный закон № 255-ФЗ (изменения внесены Федеральным законом № 478-ФЗ).</w:t>
      </w:r>
    </w:p>
    <w:p>
      <w:pPr>
        <w:pStyle w:val="Normal"/>
        <w:spacing w:lineRule="auto" w:line="276" w:before="0" w:after="0"/>
        <w:ind w:firstLine="709"/>
        <w:jc w:val="both"/>
        <w:rPr>
          <w:rStyle w:val="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индивидуального (персонифицированного) учета в системе обязательного пенсионного страхования и администрирования страховых взносов на обязательное социальное страхование от несчастных случаев на производстве и профессиональных заболеваний проведена следующая работа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1 апреля 2019 г. № 48-ФЗ «О внесении изменений в Федеральный закон «Об индивидуальном (персонифицированном) учете в системе обязательного пенсионного страхования» и отдельные законодательные акты Российской Федерации» (далее - Федеральный закон № 48-ФЗ), вступившим в силу 1 апреля 2019 года, внесены изменения в Федеральный закон от 1 апреля 1996 г. № 27-ФЗ «Об индивидуальном (персонифицированном) учете в системе обязательного пенсионного страхования», в частности, исключено понятие «страховое свидетельство обязательного пенсионного страхования» и вместо него введено новое более широкое понятие «документ, подтверждающий регистрацию в системе индивидуального (персонифицированного) учета».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чем, в 2020 году в целях приведения отдельных законодательных актов Российской Федерации в соответствие с положениями Федерального закона № 48-ФЗ принят Федеральный закон от 8 июня 2020 г. № 181-ФЗ «О внесении изменений в отдельные законодательные акты Российской Федерации в связи с принятием Федерального закона «О внесении изменений в Федеральный закон «Об индивидуальном (персонифицированном) учете в системе обязательного пенсионного страхования» и отдельные законодательные акты Российской Федерации», которым в ряд федеральных законов внесены изменения, связанные с заменой понятия «страховое свидетельство обязательного пенсионного страхования» на понятие «документ, подтверждающий регистрацию в системе индивидуального (персонифицированного) учета»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птимизации процесса взыскания незначительных сумм финансовых санкций в 2020 году принят Федеральный закон от 20 июля 2020 г. № 237-ФЗ «О внесении изменений в статью 17 Федерального закона «Об индивидуальном (персонифицированном) учете в системе обязательного пенсионного страхования» (далее - Федеральный закон № 237-ФЗ)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№ 237 изменен порядок взыскания финансовых санкций со страхователя. Предусматривается, что территориальный орган Пенсионного фонда Российской Федерации обращается в суд только после того, как общая сумма финансовых санкций, подлежащая взысканию, превысит 3 000 рублей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0 году принято постановление Правительства Российской Федерации от 24 ноября 2020 г. № 1919 «О внесении изменений в постановление Правительства Российской Федерации от 31 января 2017 г. № 108», которым расширен перечень случаев, предусмотренных в постановлении Правительства Российской Федерации от 31 января 2017 г. № 108 «О порядке признания безнадежными к взысканию и списания недоимки по страховым взносам на обязательное социальное страхование от несчастных случаев на производстве и профессиональных заболеваний в Фонд социального страхования Российской Федерации и задолженности по пеням и штрафам» для признания безнадежными к взысканию (списания недоимки) по страховым взносам на обязательное социальное страхование от несчастных случаев на производстве и профессиональных заболеваний в Фонд социального страхования Российской Федерации и задолженности по пеням и штрафам.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готовке изменений в законодательство Российской Федерации, направленных на поддержку субъектов предпринимательства, наиболее пострадавших в условиях ухудшения ситуации в связи с распространением новой коронавирусной инфекции, Минтруд России принял участие в разработке Федерального закона от 1 апреля 2020 г. № 102-ФЗ «О внесении изменений в части первую и вторую Налогового кодекса Российской Федерации и отдельные законодательные акты Российской Федерации» (далее – Федеральный закон    № 102-ФЗ)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№ 102-ФЗ внесены изменения в Федеральны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июля 1998 г. № 125-ФЗ «Об обязательном социальном страховании от несчастных случаев на производстве и профессиональных заболеваний» (далее – Федеральный закон № 125-ФЗ), согласно которым Правительство Российской Федерации наделено полномочиями продлять установленные указанным законом сроки уплаты страховых взносов на обязательное социальное страхование от несчастных случаев на производстве и профессиональных заболеваний, а также устанавливать дополнительные основания предоставления в 2020 году отсрочки (рассрочки) по уплате страховых взносов на обязательное социальное страхование от несчастных случаев на производстве и профессиональных заболеваний, пеней и штрафов, изменение порядка и условий ее предоставлени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№ 102-ФЗ принято постановление Правительства Российской Федерации от 2 апреля 2020 г. № 409 «О мерах по обеспечению устойчивого развития экономики» (далее – постановление № 409)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№ 409 организациям и индивидуальным предпринимателям (ИП), занятым в сферах деятельности, наиболее пострадавших в условиях ухудшения ситуации в связи с распространением новой коронавирусной инфекции, перечень которых определяется Правительством Российской Федерации, включенным на 1 марта 2020 г. в соответствии с Федеральным законом № 209-ФЗ в единый реестр субъектов малого и среднего предпринимательства, продлены сроки уплаты страховых взносов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ных с выплат и иных вознаграждений в пользу физических лиц за период март - май 2020 г., - на 6 месяцев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сленных с выплат и иных вознаграждений в пользу физических лиц за период июнь - июль 2020 г., - на 4 месяца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остановлением № 409 утверждены Правила предоставления отсрочки (рассрочки) по уплате налогов, авансовых платежей по налогам и страховых взносов. Согласно пункту 6 постановления № 409 отсрочка (рассрочка) по страховым взносам на обязательное социальное страхование от несчастных случаев на производстве и профессиональных заболеваний предоставляется в соответствии с положениями статей 262, 264, 265 Федерального закона № 125-ФЗ на те же сроки, на которые предоставляется отсрочка (рассрочка) по уплате страховых взносов налоговыми органами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постановлением Правительства Российской Федерации от 7 ноября 2020 г. № 1791 «О внесении изменений в постановление Правительства Российской Федерации от 2 апреля 2020 г. № 409» для субъектов МСП, осуществляющих отдельные виды экономической деятельности (по перечню, установленному Правительством Российской Федерации), продлены на 9 месяцев установленные Налоговым к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Федеральным законом № 125-ФЗ сроки уплаты страховых взносов, исчисленных с выплат и иных вознаграждений в пользу физических лиц за март 2020 г.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ой информации Фонда социального страхования Российской Федерации, по состоянию на 11 декабря 2020 г. переносом сроков уплаты страховых взносов на обязательное социальное страхование от несчастных случаев на производстве и профессиональных заболеваний воспользовались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март-май 2020 года на 6 месяцев – 574 833 организации и ИП с численностью 3 016 392 человек на общую сумму 592 781 079,88 руб.;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июнь-июль 2020 года на 4 месяца - 570 390 организаций и ИП с численностью 2 967 355 на общую сумму 431 462 068,32 руб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трудом России 11 декабря 2020 г. внесен в Правительство Российской Федерации проект федерального закона «О внесении изменений в отдельные законодательные акты Российской Федерации по вопросам совершенствования индивидуального (персонифицированного) учета в системе обязательного пенсионного страхования, порядка представления отчетности и исполнения других обязанностей страхователями по обязательному социальному страхованию» (далее – законопроект)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проектом в целях реализации пункта 4 перечня мероприятий по направлению «Содействие развитию субъектов малого и среднего предпринимательства» плана мероприятий «Трансформация делового климата», утвержденного распоряжением Правительства Российской Федерации от 17 января 2019 г. № 20-р, предусматривается внесение изменений в законодательство Российской Федерации, позволяющих уполномоченному представителю страхователя на основании электронной формы доверенности, подписанной электронной подписью доверителя, представлять сведения персучета в Пенсионный фонд Российской Федерации (далее – ПФР) и расчет по начисленным и уплаченным страховым взносам по форме 4-ФСС в Фонд социального страхования Российской Федерации (далее – ФСС)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законопроекте снижается с 25 до 10 человек минимальный порог численности работников, при превышении которого отчетность в ПФР и в ФСС представляется в электронной форме, а также предусматривается возможность исполнения иным лицом обязанностей страхователя по уплате страховых взносов в ФСС, аналогично тому, как это установлено Налоговым кодексом в отношении налогов и других платежей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 внесен в Государственную Думу Федерального Собрания Российской Федерации 19 февраля 2021 года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Style w:val="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части достижен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ли 2. «Достойная пенсия за продолжительный добросовестный труд» в</w:t>
      </w:r>
      <w:r>
        <w:rPr>
          <w:rFonts w:cs="Times New Roman" w:ascii="Times New Roman" w:hAnsi="Times New Roman"/>
          <w:sz w:val="28"/>
          <w:szCs w:val="28"/>
        </w:rPr>
        <w:t xml:space="preserve"> 2020 году были приняты специальные меры по повышению реального размера пенсий.</w:t>
      </w:r>
    </w:p>
    <w:p>
      <w:pPr>
        <w:pStyle w:val="Normal"/>
        <w:widowControl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1 января 2020 года страховые пенсии неработающим пенсионерам увеличены на 6,6%, что более чем в 2 раза выше уровня инфляции за 2019 год (3,0%).  </w:t>
      </w:r>
    </w:p>
    <w:p>
      <w:pPr>
        <w:pStyle w:val="Normal"/>
        <w:widowControl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12 апреля 2020 г. № 488 утвержден индекс роста среднемесячной заработной платы в Российской Федерации за 2019 год в размере 1,075, используемый для определения размера доплаты к пенсии членам летных экипажей воздушных судов гражданской авиации и отдельным категориям работников организаций угольной промышленности.  </w:t>
      </w:r>
    </w:p>
    <w:p>
      <w:pPr>
        <w:pStyle w:val="Normal"/>
        <w:widowControl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 августе 2020 года осуществлен беззаявительный перерасчет размера страховых пенсий работающим пенсионерам.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Федеральным законом от 17 июля 1999 г. № 178-ФЗ «О государственной социальной помощи» социальные доплаты к пенсии доведены до минимального размера материального обеспечения пенсионеров до размера прожиточного минимума пенсионера, установленного в субъекте Российской Федерации, на сумму индексации пенсии и ежемесячной денежной выплаты.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20 году социальная доплата к пенсии осуществлена 6 188 811 гражданам, из них получатели федеральной социальной доплаты к пенсии (ФСД) - 2 884 944 чел., получатели региональной социальной доплаты к пенсии (РСД) - 3 303 867 человек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постановлением Правительства Российской Федерации от 13 марта 2020 г. № 270 пенсии по государственному пенсионному обеспечению проиндексированы с 1 апреля на 6,1процент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8 декабря 2020 г. № 389-ФЗ ожидаемый период выплаты накопительной пенсии, применяемый для расчета ее размера, на 2021 год установлен продолжительностью 264 месяц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дним из важных направлений социальной политики государства является повышение материального обеспечения ветеранов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вязи с празднованием 75-й годовщины Победы в Великой Отечественной войне в соответствии с Указом Президента Российской Федерации от 7 февраля 2020 г. № 100 в апреле-мае 2020 года осуществлена единовременная выплата </w:t>
      </w:r>
      <w:r>
        <w:rPr>
          <w:rFonts w:cs="Times New Roman" w:ascii="Times New Roman" w:hAnsi="Times New Roman"/>
          <w:sz w:val="28"/>
          <w:szCs w:val="28"/>
        </w:rPr>
        <w:t>гражданам Российской Федерации, постоянно проживающим на территории Российской Федерации, в Латвийской Республике, Литовской Республике и Эстонской Республике, в размере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5 тыс. рублей - инвалидам и участникам Великой Отечественной войны, жителям блокадного Ленинграда, бывшим несовершеннолетним узниками фашизма, вдовам военнослужащих, погибших в войну с Финляндией, Великую Отечественную войну, войну с Японией, вдовам умерших инвалидов и участников Великой Отечественной войны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0 тыс. рублей - труженикам тыла и бывшим совершеннолетним узникам фашизм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овременную выплату получили 1 053 033 человека на общую сумму 65 115 983,52 тыс. рублей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огичную единовременную выплату в соответствии с Указо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зидента Российской Федерации от 8 мая 2020 г. № 314 </w:t>
      </w:r>
      <w:r>
        <w:rPr>
          <w:rFonts w:cs="Times New Roman" w:ascii="Times New Roman" w:hAnsi="Times New Roman"/>
          <w:sz w:val="28"/>
          <w:szCs w:val="28"/>
        </w:rPr>
        <w:t xml:space="preserve">получили 410 ветеранов Великой Отечественной войны, проживающих </w:t>
      </w:r>
      <w:r>
        <w:rPr>
          <w:rFonts w:cs="Times New Roman" w:ascii="Times New Roman" w:hAnsi="Times New Roman"/>
          <w:bCs/>
          <w:sz w:val="28"/>
          <w:szCs w:val="28"/>
        </w:rPr>
        <w:t>на территориях Республики Абхазия, Республики Южная Осетия и Приднестровья</w:t>
      </w:r>
      <w:r>
        <w:rPr>
          <w:rFonts w:cs="Times New Roman" w:ascii="Times New Roman" w:hAnsi="Times New Roman"/>
          <w:sz w:val="28"/>
          <w:szCs w:val="28"/>
        </w:rPr>
        <w:t xml:space="preserve"> на общую сумму 28 250,0 тыс. рублей.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Указом Президента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2 сентября 2020 г. № 544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уществляется единовременная выплата в размере 75 тыс. рублей и</w:t>
      </w:r>
      <w:r>
        <w:rPr>
          <w:rFonts w:cs="Times New Roman" w:ascii="Times New Roman" w:hAnsi="Times New Roman"/>
          <w:sz w:val="28"/>
          <w:szCs w:val="28"/>
        </w:rPr>
        <w:t>нвалидам и участникам Великой Отечественной войны из числа военнослужащих, лиц рядового и начальствующего состава органов внутренних дел и органов государственной безопасности, принимавших участие в боевых операциях по ликвидации националистического подполья на территориях Украины, Белоруссии, Литвы, Латвии и Эстонии в период с 1 января 1944 г. по 31 декабря 1951 г., не получившим указанную выплату по другим основаниям. Указанную выплату получили 608 человек на общую сумму 30 250 тыс. рублей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51 792 участника и инвалида Великой Отечественной войны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 xml:space="preserve">Указом Президента Российской Федерации от 24 апреля 2019 г. № 186 </w:t>
      </w:r>
      <w:r>
        <w:rPr>
          <w:rFonts w:cs="Times New Roman" w:ascii="Times New Roman" w:hAnsi="Times New Roman"/>
          <w:sz w:val="28"/>
          <w:szCs w:val="28"/>
        </w:rPr>
        <w:t>в апреле – мае текущего года получили ежегодную денежную выплату в размере 10 тыс. рублей на общую сумму 518 949,38 тыс. рублей (в 2021 году выделено 407,9 млн. рублей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из федерального бюджета на выплаты к Дню Победы израсходовано более 65,69 млрд. рублей, в том числе более 61 млрд. рублей из резервного фонда Правительства Российской Федерации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1 февраля 2020 года размер ежемесячной денежной выплаты был проиндексирован на 3% и составил от 1,7 тыс. рублей (у членов семей погибших (умерших) участников и инвалидов Великой Отечественной войны) до 5,6 тыс. рублей (у инвалидов войны и участников Великой Отечественной войны, имеющих инвалидность) в зависимости от категории. В 2020 году на ежемесячную денежную выплату было выделен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76,6 млрд.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22 декабря 2020 г. № 431-ФЗ «О внесении изменений в отдельные законодательные акты Российской Федерации в части отнесения лиц, награжденных знаком «Житель осажденного Севастополя», к ветеранам Великой Отечественной войны и установления им правовых гарантий социальной защиты». Это позволит 1 090 гражданам, награжденным знаком «Житель осажденного Севастополя», получить статус ветерана Великой Отечественной войны и меры социальной поддержки, в том числе ежемесячную денежную выплату, начиная с 1 октября 2020 года, в размере 3 062 рубл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проводилась информационно-разъяснительная работа в целях информирования граждан об основных положениях пенсионного законодательства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ая работа со СМИ: интервью, предоставление информационных материалов, комментариев, ответы на запросы и т.д.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кампании на телевидении, радиостанциях и СМИ посредством создания (производства) и размещения информационно-разъяснительных материалов (видео- и аудиороликов, модулей, спецпроектов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ные консультации членов трудовых коллективов на предприятиях специалистами территориальных органов Пенсионного фонда Российской Федерации по порядку формирования пенсионных прав и расчета пенси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граждан по базовым положениям порядка формирования пенсионных прав и расчета пенсии через операторов консультационной службы Пенсионного фонда Российской Федераци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на информационных стендах предприятий и социальных организаций информационно-разъяснительных материалов Пенсионного фонда Российской Федераци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и, собрания с членами профсоюзных организаций по вопросам пенсионного обеспече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совместно с ФНПР по обсуждению базовых положений порядка формирования пенсионных прав, расчета пенсии и по вопросам совершенствования пенсионной системы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совместно с Союзом пенсионеров России по разъяснению пенсионного законодательства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ние и распространение полиграфической продукции и печатных материалов: листовок, брошюр, лифлетов, плакатов по базовым положениям порядка формирования пенсионных прав, о способах получения государственных услуг Пенсионного фонда Российской Федерации, информационно-образовательного буклета для старшеклассников и учащихся средних специальных учебных заведений по пенсионной тематик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информационных, разъяснительных, методологических, новостных материалов на официальном сайте ПФР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ительная работа через официальные аккаунты Пенсионного фонда Российской Федерации в социальных сетях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кампания в сети Интернет посредством создания (производства) и размещения информационно-разъяснительных материалов (видеоролики, видеопосты, баннеры и т.д) с переходом на специализированные страницы сайта Пенсионного фонда Российской Федераци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актуальном состоянии промо-сайта ПФР, ориентированного на старшеклассников и студентов, посвященного вопросам формирования будущей пенс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Цели 3. «Улучшение демографической ситуации. Семьи с детьми получат государственную поддержку» </w:t>
      </w:r>
      <w:r>
        <w:rPr>
          <w:rFonts w:cs="Times New Roman" w:ascii="Times New Roman" w:hAnsi="Times New Roman"/>
          <w:sz w:val="28"/>
          <w:szCs w:val="28"/>
        </w:rPr>
        <w:t>проводился мониторинг основных параметров демографического развития в Российской Федерации в целом и в разрезе субъектов Российской Федерац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2020 году родилось 1435,8 тыс. детей (в 2019 году – 1484,5 тыс. детей); темпы снижения рождаемости замедлились (в 2020 году по сравнению с 2019 годом число родившихся снизилось на 3,3%, в 2019 году по сравнению с 2018 годом – на 7,5%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нтябре и декабре 2020 года отмечен рост рождаемости. В сентябре родилось 130,5 тыс. детей, что на 9,1 тыс. детей или на +7,5% больше, чем в сентябре 2019 года (121,3 тыс. детей). В декабре 2020 года родилось 129,4 тыс. детей, что на 10,7 тыс. детей или на +10,7% больше, чем в декабре 2019 года (118,7 тыс. детей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числа родившихся отмечен в 14 субъектах Российской Федерации: Московская область, Республика Дагестан, Чеченская Республика, Республика Тыва, Кабардино-Балкарская Республика, Республика Ингушетия, Республика Адыгея, Ямало-Hенецкий автономный округ, Чукотский автономный округ, Республика Саха (Якутия), Республика Бурятия, Магаданская область, Hенецкий автономный округ, Карачаево-Черкесская Республика (в январе-декабре 2019 г. в 3 субъектах Российской Федерации: Республика Ингушетия, Карачаево-Черкесская Республика, г. Москва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Эпидемиологическая ситуация, связанная с распространением новой коронавирусной инфекции, оказала существенное негативное влияние на динамику смертности населения. Возобновился рост смертности населения и естественной убыли насел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12 месяцев 2020 г. умерло 2124,5 тыс. человек, или на 323,8 тыс. человек (на +18%) больше, чем за соответствующий период 2019 г. (1 800,7 тыс. человек)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числа умерших отмечен во всех субъектах Российской Федерац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значительного роста смертности естественная убыль населения выросла в два раза и составила -688,7 тыс. человек (за соответствующий период 2019 г. -316,2 тыс. человек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ая убыль населения отмечается в 72 субъектах Российской Федерации (в январе-декабре 2019 г. в 67 субъектах Российской Федерации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ый прирост населения зарегистрирован в целом по Северо-Кавказскому федеральному округу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</w:rPr>
        <w:t>В течении 2020 года проводились мероприятия для улучшения демографической ситуации в Российской Федерации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1 января 2020 года был изменен критерий нуждаемости при установлении ежемесячной выплаты в связи с рождением (усыновлением) первого и второго ребенка - вместо 1,5 прожиточного минимума трудоспособного населения на 2-кратную величину. Был продлен срок осуществления ежемесячных выплат до достижения ребенком возраста 3 лет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</w:rPr>
        <w:t>Численность семей, получавших в 2020 году ежемесячные выплаты в связи с рождением первого ребенка составляет 992 тыс. семей. В 2020 году на эти цели израсходовано 115,675 млрд. рублей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</w:rPr>
        <w:t>Численность семей, получавших в 2020 году ежемесячные выплаты в связи с рождением второго ребенка составляет 262,7 тыс. семей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внесенных изменений число получателей ежемесячных выплат в связи с рождением первого ребенка в 2020 году увеличилось по сравнению с предыдущим годом на 82,6%. При этом число получателей ежемесячных выплат в связи с рождением второго ребенка увеличилось по сравнению с предыдущим годом на 46,5%, что обусловлено тем, что лица, имеющие право на материнский (семейный) капитал, как правило, направляют средства на улучшение жилищных условий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же необходимо отметить, что с 2020 года расширен Перечень субъектов Российской Федерации, в отношении которых из федерального бюджета софинансируются расходы по осуществлению ежемесячной денежной выплаты в связи с рождением третьего ребенка или последующих детей до достижения ребенком возраста трех лет.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казанный перечень с 1 января 2020 года добавлены 10 регионов, входящих в состав Уральского и Сибирского федеральных округов. Софинансирование осуществлялось в отношении 75 субъектов Российской Федерации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20 году ежемесячную денежную выплату получили 570 967 семей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</w:rPr>
        <w:t>Также в 2020 году указанный перечень утвержден на 2021 год распоряжением Правительства Российской Федерации от 23 сентября 2020 г. № 2433-р и включает в себя 76 регионов. При этом софинансирование в 2021 году осуществляется в отношении 75 регионов (Республика Татарстан отказалась от заключения соглашения)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складывающейся демографической ситуации в целях поддержки семей при рождении первых детей, а также в целях повышения уровня доходов семей с детьми старше 3 лет, в том числе в условиях неблагоприятной санитарно-эпидемиологической ситуации, в 2020 году приняты меры, направленные на изменение действующей системы государственной поддержки семей с детьми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м законом от 8 июня 2020 г. № 166-ФЗ «О внесении изменений в отдельные законодательные акты Российской Федерации в целях принятия неотложных мер, направленных на обеспечение устойчивого развития экономики и предотвращение последствий распространения новой коронавирусной инфекции», увеличен минимальный размер пособия по уходу за ребенком до 1,5 лет в 2 раза и составил 6752 рубля. Такое пособие выплачивается родителям первенцев, не работавших к моменту рождения ребенка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20 году ежемесячное пособие по уходу за ребенком выплачено на 310 тыс. детей на сумму 7,978 млрд. рублей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ы меры по совершенствованию программы материнского (семейного) капитала: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</w:rPr>
        <w:t>- продлен период действия программы материнского капитала по 31 декабря 2026 года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</w:rPr>
        <w:t>- предоставлено право на материнский капитал при рождении начиная с 1 января 2020 года первого ребенка, в размере 466,6 тыс. рублей и увеличен его размера до 616,6 тыс. рублей для семей, в которых родится второй ребенок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</w:rPr>
        <w:t>- выдача с 15 апреля 2020 года сертификата на материнский (семейный) капитал в беззаявительном порядке на основании сведений, полученных Пенсионным фондом Российской Федерации из информационных систем. В 2020 году в беззаявительном порядке сертификат на материнский (семейный) капитал получили 641,3 тыс. человек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</w:rPr>
        <w:t>В целях исполнения Послания Президента Российской Федерации В.В. Путина к Федеральному Собранию Российской Федерации от 15 января 2020 года с 1 января 2020 года установлена новая мера поддержки – ежемесячная выплата на ребенка в возрасте от 3 до 7 лет включительно. Ежемесячная выплата предоставляется семьям с доходом ниже величины прожиточного минимума на душу населения, установленной в регионе. Размер ежемесячной выплаты составляет 50% величины прожиточного минимума для детей, установленной в регионе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первые для назначения меры социальной поддержки заявителю не требуется представлять документы, так как все необходимые документы могут быть получены органом социальной защиты населения в порядке межведомственного взаимодействия.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 состоянию на 1 января 2021 г., ежемесячная выплата назначена на 4,7 млн детей. Средний размер выплаты составил 5 900 рублей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Также в 2020 году совместно с органами исполнительной власти субъектов Российской Федерации в 2020 году проведена оценка уровня доходов семей, которым осуществляется ежемесячная выплата, установленная Указом № 199.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целях повышения эффективности назначения ежемесячной выплаты и ее влияния на снижение уровня бедности, в 2020 году Минтрудом России сформированы предложения по внесению изменений в нормативно-правовое регулирование указанной выплаты, в целях увеличения ее размера с 2021 года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дновременно с увеличением размера ежемесячной выплаты проработан вопрос о повышении адресности назначения ежемесячной выплаты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неблагоприятной санитарно-эпидемиологической ситуации в целях поддержки семей, имеющих детей, предоставлялись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жемесячная денежная выплата всем семьям с детьми до 3 лет в размере 5 000 рублей в апреле-июне (выплаты осуществлены на 4,92 млн. детей);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иновременная выплата на детей в возрасте от 3 до 16 лет в размере 10 000 рублей с 1 июня (выплаты осуществлены на 23,49 млн. детей);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овременная выплата на детей в возрасте от рождения до 16 лет в размере 10 000 рублей с 1 июля (выплаты осуществлены на 27,6 млн. детей)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декабре 2020 года на каждого ребенка в возрасте до 8 лет произведена единовременная выплата в размере 5 тыс. рублей (по состоянию на 30 декабря 2020 г. выплаты осуществлены на 13 млн. детей, из них на 12,985 млн. детей средства были выплачены беззаявительно). При этом указанная выплата осуществляется до 1 апреля 2021 года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20 году государственная политика в интересах женщин осуществлялась в соответствии с планом мероприятий по реализации в 2019 – 2022 годах Национальной стратегии действий в интересах женщин на 2017 – 2022 годы, утвержденным распоряжением Правительства Российской Федерации от 7 декабря 2019 г. № 2943-р, и была направлена на создание условий для сохранения здоровья женщин всех возрастов, улучшение экономического положения женщин, обеспечение роста их благосостояния, профилактику и предупреждение социального неблагополучия женщин и насилия в отношении женщин, расширение участия женщин в общественно-политической жизни, совершенствование государственной статистики, характеризующей положение женщин в обществе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убъектах Российской Федерации разработаны и приняты региональные планы по реализации в 2020 – 2022 годах Национальной стратегии действий в интересах женщин на 2017 – 2022 годы, созданы координационные советы по реализации указанных планов.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ано проведение в заочном формате двух заседаний Координационного совета при Правительстве Российской Федерации по реализации Национальной стратегии действий в интересах женщин на 2017 – 2022 годы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лен и направлен в Правительство Российской Федерации ежегодный доклад о ходе реализации в 2020 году Национальной стратегии действий в интересах женщин на 2017 – 2022 годы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Цели 4. «Социальная защита приблизится к человеку, социальная поддержка станет адресной» </w:t>
      </w:r>
      <w:r>
        <w:rPr>
          <w:rFonts w:cs="Times New Roman" w:ascii="Times New Roman" w:hAnsi="Times New Roman"/>
          <w:sz w:val="28"/>
          <w:szCs w:val="28"/>
        </w:rPr>
        <w:t>реализованы следующие мероприят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аспортом федерального проекта «Старшее поколение» национального проекта «Демография» реализуется проект по созданию и внедрению системы долговременного ухода за гражданами пожилого возраста и инвалидам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труда России от 26 февраля 2020 г. № 78 «О реализации в отдельных субъектах Российской Федерации пилотного проекта по созданию системы долговременного ухода за гражданами пожилого возраста и инвалидами, признанными нуждающимися в социальном обслуживании, и пилотного проекта по вовлечению частных медицинских организаций в оказание медико-социальных услуг лицам в возрасте 65 лет и старше, являющимися гражданами Российской Федерации, в том числе проживающим в сельской местности, реализуемых в рамках федерального проекта «Старшее поколение» национального проекта «Демография» в 2020 году» определены 18 субъектов Российской Федерации, участвующие в 2020 году в пилотном проекте (Республика Мордовия, Республика Татарстан, Республика Бурятия, Камчатский край, Ставропольский край, Алтайский край, Волгоградская область, Кемеровская область – Кузбасс, Кировская область, Костромская область, Новгородская область, Рязанская область, Тульская область, Тамбовская область, Воронежская область, Новосибирская область, Тюменская область, г.Москва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на создание системы долговременного ухода в 17 пилотных регионах (г.Москва реализует пилотный проект за счет собственных средств) предусмотрены ассигнования из федерального бюджета в объеме 2 068,7 млн. рублей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осуществлялось в соответствии с правилами предоставления и распределения субсидий из федерального бюджета бюджетам субъектов Российской Федерации в целях софинансирования расходных обязательств субъектов Российской Федерации, возникающих при создании системы долговременного ухода за гражданами пожилого возраста и инвалидами, установленными приложением № 8 (4) к государственной программе Российской Федерации «Социальная поддержка граждан» (в редакции постановления Правительства Российской Федерации от 30 ноября 2019 г. № 1559) (далее – субсидия)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достижения данной цели средства федерального бюджета пилотными регионами направлялись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социальных услуг в рамках долговременного ухода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недрение стационарозамещающих технологий социального обслуживания, используемых в системы долговременного ухода;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 подготовке, переподготовке и повышению квалификации работников организаций социального обслуживания и медицинских организаций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укомплектование штатной численности и дооснащение оборудованием организаций социального обслуживания, предоставляющих социальные услуги в рамках системы долговременного уход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результатом использования субсидии при создании системы долговременного ухода является процент охвата такой системой лиц старше трудоспособного возраста, признанных нуждающимися в социальном обслуживании (граждан пожилого возраста и инвалидов), установленный нормативным правовым актом субъекта Российской Федерации, утверждающим перечень мероприятий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процент в 2020 году должен был составить не менее 12% в 18 пилотных регионах. Анализ результатов пилотного проекта за 2020 год показал, что установленные показатели достигнуты пилотными регионами. Численность граждан пожилого возраста и инвалидов, включенных в систему долговременного ухода, в 2020 году составила 30,8% от общего числа граждан, признанных нуждающимися в социальном обслуживании (113 629 чел.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пилотных регионах за время реализации пилотного проекта создано 407 «Школ ухода», в которых обучено свыше 18,2 тыс. человек, которые осуществляют уход за гражданами пожилого возраста и инвалидами, нуждающимися в посторонней помощи (уходе), открыто 256 пунктов проката технических средств реабилитации, услугами которых воспользовались 13,1 тыс. человек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ом мероприятий по реализации пилотного проекта, утвержденным приказом Минтруда России от 26 февраля 2020 г. № 78, проведен отбор 6 субъектов Российской Федерации для реализации пилотного проекта в 2021 году. Данная работа осуществлялась комиссией, утвержденной приказом Минтруда России от 5 августа 2020 г. № 488. Новые участники пилотного проекта –Забайкальский край, Приморский край, Амурская область, Нижегородская область, Самарская область, Ульяновская область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труда России от 29 сентября 2020 г. № 667 утверждена Типовая модель системы долговременного ухода за гражданами пожилого возраста и инвалидами, нуждающимися в постороннем уходе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иповой модели определены понятия, в том числе «система долговременного ухода», «долговременный уход», «уход», цели, задачи и участники системы долговременного ухода, а также принципы и механизмы работы в рамках данной системы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в отдельных субъектах Российской Федерации в 2021 году пилотного проекта по созданию системы долговременного ухода за гражданами пожилого возраста и инвалидами, нуждающимися в постороннем уходе, реализуемого в рамках федерального проекта «Старшее поколение» национального проекта «Демография» принят приказ Минтруда России от 29 сентября 2020 г. № 667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этим в рамках реализации федерального проекта «Старшее поколение» национального проекта «Демография» заключены 39 соглашений с высшими исполнительными органами государственной власти субъектов Российской Федерации о предоставлении субсидий бюджетам субъектов Российской Федерации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данного мероприятия в 2020 г. составил 3 816 101,2 тыс. рублей. Исполнение кассового плана на 2020 год – 3 741 784,4 тыс. рублей (98,1%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ом федерального проекта «Старшее поколение» установлены показатели результатов, предусмотренные к достижению в 2020 году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ст технической готовности объектов – план - 26,58%, факт - 25,72%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 в эксплуатацию – 15 объектов, мощностью 1128 койко-мест (все объекты введены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ся мониторинг привлечения субъектами Российской Федерации негосударственных (частных) организаций для оказания социальных услуг в сфере социального обслуживания населения который показал, что сформированная нормативная правовая база позволяет негосударственным организациям, работающим в сфере социального обслуживания, являться полноправными поставщиками социальных услуг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за только за 10 месяцев 2020 года на рынке социальных услуг количество негосударственных организаций в сфере социального обслуживания увеличилось на </w:t>
      </w: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7,6% </w:t>
      </w:r>
      <w:r>
        <w:rPr>
          <w:rFonts w:cs="Times New Roman" w:ascii="Times New Roman" w:hAnsi="Times New Roman"/>
          <w:sz w:val="28"/>
          <w:szCs w:val="28"/>
        </w:rPr>
        <w:t xml:space="preserve">(с </w:t>
      </w: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ru-RU"/>
        </w:rPr>
        <w:t>2 906 до</w:t>
      </w:r>
      <w:r>
        <w:rPr>
          <w:rFonts w:cs="Times New Roman" w:ascii="Times New Roman" w:hAnsi="Times New Roman"/>
          <w:sz w:val="28"/>
          <w:szCs w:val="28"/>
        </w:rPr>
        <w:t xml:space="preserve"> 3 128 единиц), в том числе социально ориентированных некоммерческих организаций – на 13,1% (с </w:t>
      </w: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1 227 до 1 388 </w:t>
      </w:r>
      <w:r>
        <w:rPr>
          <w:rFonts w:cs="Times New Roman" w:ascii="Times New Roman" w:hAnsi="Times New Roman"/>
          <w:sz w:val="28"/>
          <w:szCs w:val="28"/>
        </w:rPr>
        <w:t>единиц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нижения уровня бедности и роста реальных доходов граждан, в первую очередь, семей с детьми Минтрудом России совместно с субъектами Российской Федерации реализуется целый комплекс мероприятий, включающий, в том числе оказание государственной социальной помощи на основании социального контракта, предоставление адресных мер поддержки для малообеспеченных семей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20 года 21 региону – участнику пилотного проекта впервые предоставлялась федеральная субсидия на оказание государственной социальной помощи на основании социального контракта в размере 5,7 млрд. рублей совокупно. В целом пилотными регионами в 2020 году заключено свыше 104 тыс. социальных контрактов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всего социальных контрактов заключено на преодоление трудной жизненной ситуации – 49 261 контрактов (47,3%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е трети социальных контрактов направлены на поиск работы – 39 690 (38,1%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хождение профессионального обучения или получение дополнительного профессионального образования потребовалось 8 219 получателям социального контракта (7,9% граждан, заключивших социальных контракт)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принимательскую деятельность было направлено 6 996 контрактов (6,7%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0 году внесены изменения в механизм социального контракта. Расширен перечень товаров и услуг, на которые можно направить средства социального контракта для преодоления сложной жизненной ситуации и открытия собственного дела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ех, кто начинает свой бизнес с помощью социального контракта, разрешено направлять средства на приобретение материально-производственных запасов и аренду помещений. Расширены возможности для поддержки семей в трудной жизненной ситуации. Сняты избыточные барьеры в трудоустройстве участников социального контракта и повышена эффективность межведомственного взаимодействия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21 года введена поддержка проектов по ведению личного подсобного хозяйства. Предоставлена возможность пройти обучение предоставлена всем гражданам, ищущим работу, открывающим свое дело и ведущим личное подсобное хозяйство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2020 году внесены изменения в правила предоставления и распределения субсидий из федерального бюджета бюджетам субъектов Российской Федерации на реализацию мероприятий, направленных на оказание государственной социальной помощи на основании социального контракта, установленные приложением № 8 (6) к государственной программе Российской Федерации «Социальная поддержка граждан» (в редакции постановления Правительства Российской Федерации от 31 декабря 2020 г. № 2394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 в 2020 году заключен государственный контракт на развитие Единой государственной информационной системы социального обеспечения в части подсистемы установления и выплат мер соцзащиты (ПУВ ЕГИССО), в рамках которого разработан функционал по оказанию государственной социальной помощи на основании социального контракта, предусматривающий возможность учета сведений о заключенных социальных контрактах и программах социальной адаптации и о результатах мониторинга исполнения программы социальной адаптации и расторжения социального контракта, проверки наличия ограничений к заключению социального контракта с гражданином вследствие расторжения ранее заключенного с ним социального контракта, а также направления запроса сведений о материально-бытовом положении посредством Единой системы межведомственного электронного взаимодействия (СМЭВ)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совместно с федеральными органами исполнительной власти, высшими исполнительными органами государственной власти субъектов Российской Федерации осуществлялось проведение на федеральном и региональном уровнях ежегодного мониторинга выполнения планов («дорожных карт») повышения значений показателей доступности для инвалидов объектов и услуг.</w:t>
      </w:r>
    </w:p>
    <w:p>
      <w:pPr>
        <w:pStyle w:val="Normal"/>
        <w:widowControl w:val="false"/>
        <w:spacing w:lineRule="auto" w:line="276" w:before="0" w:after="0"/>
        <w:ind w:left="40"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2020 году Минтрудом России продолжена работа во взаимодействии с федеральными органами исполнительной власти и органами исполнительной власти субъектов Российской Федерации по реализации принятых Федеральным законом от 1 декабря 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норм, предусматривающих исполнительным органам власти всех уровней в обязательном порядке включение в административные регламенты по своим сферам ведения обязательных требований к обеспечению условий доступности для инвалидов государственных и муниципальных услуг.</w:t>
      </w:r>
    </w:p>
    <w:p>
      <w:pPr>
        <w:pStyle w:val="Normal"/>
        <w:widowControl w:val="false"/>
        <w:spacing w:lineRule="auto" w:line="276" w:before="0" w:after="0"/>
        <w:ind w:left="40"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вязи с принятием федерального закона от 31 июля 2020 г. № 248-ФЗ «О государственном контроле (надзоре) и муниципальном контроле в Российской Федерации» осуществляется работа по формированию системы государственного контроля (надзора), муниципального контроля, в рамках которой особое внимание уделяется контролю на всех уровнях соблюдения требований по обеспечению доступности для инвалидов объектов социальной, инженерной и транспортной инфраструктур и предоставляемых услуг.</w:t>
      </w:r>
    </w:p>
    <w:p>
      <w:pPr>
        <w:pStyle w:val="Normal"/>
        <w:widowControl w:val="false"/>
        <w:spacing w:lineRule="auto" w:line="276" w:before="0" w:after="0"/>
        <w:ind w:left="40"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2020 году была продолжена реализация мероприятий государственной программы Российской Федерации «Доступная среда», утвержденной постановлением Правительства Российской Федерации от 29.03.2019 № 363 (далее – Госпрограмма).</w:t>
      </w:r>
    </w:p>
    <w:p>
      <w:pPr>
        <w:pStyle w:val="Normal"/>
        <w:widowControl w:val="false"/>
        <w:spacing w:lineRule="auto" w:line="276" w:before="0" w:after="0"/>
        <w:ind w:left="40"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ой из задач Госпрограммы является обеспечение равного доступа инвалидов к приоритетным объектам и услугам в приоритетных сферах жизнедеятельности инвалидов и других маломобильных групп населения.</w:t>
      </w:r>
    </w:p>
    <w:p>
      <w:pPr>
        <w:pStyle w:val="Normal"/>
        <w:widowControl w:val="false"/>
        <w:spacing w:lineRule="auto" w:line="276" w:before="0" w:after="0"/>
        <w:ind w:left="40"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2020 году было продолжено оказание субъектам Российской Федерации из федерального бюджета финансовой поддержки в виде консолидированной субсидии, которая предоставляется регионам только на реализацию мероприятий по созданию в дошкольных образовательных, общеобразовательных организациях, организациях дополнительного образования детей условий для получения детьми-инвалидами качественного образования и реализацию мероприятий по поддержке учреждений спортивной направленности по адаптивной физической культуре и спорту.</w:t>
      </w:r>
    </w:p>
    <w:p>
      <w:pPr>
        <w:pStyle w:val="Normal"/>
        <w:widowControl w:val="false"/>
        <w:spacing w:lineRule="auto" w:line="276" w:before="0" w:after="0"/>
        <w:ind w:left="40"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2020 году субсидия предоставлена 82 субъектам Российской Федерации. </w:t>
      </w:r>
    </w:p>
    <w:p>
      <w:pPr>
        <w:pStyle w:val="Normal"/>
        <w:widowControl w:val="false"/>
        <w:spacing w:lineRule="auto" w:line="276" w:before="0" w:after="0"/>
        <w:ind w:left="40"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итогам 2020 года количество образовательных организаций, в которых в соответствии с заключенными соглашениями в 2020 году проведены работы по созданию универсальной безбарьерной среды и оснащению их специальным, в том числе компьютерным и реабилитационным оборудованием, составило 549.</w:t>
      </w:r>
    </w:p>
    <w:p>
      <w:pPr>
        <w:pStyle w:val="Normal"/>
        <w:widowControl w:val="false"/>
        <w:spacing w:lineRule="auto" w:line="276" w:before="0" w:after="0"/>
        <w:ind w:left="40"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казана поддержка 52 учреждениям спортивной направленности по адаптивной физической культуре и спорту в 49 субъектах Российской Федерации (это позволило повысить долю лиц инвалидов в возрасте от 6 до 18 лет, систематически занимающихся физкультурой и спортом до 76% от их общего числа). </w:t>
      </w:r>
    </w:p>
    <w:p>
      <w:pPr>
        <w:pStyle w:val="Normal"/>
        <w:widowControl w:val="false"/>
        <w:spacing w:lineRule="auto" w:line="276" w:before="0" w:after="0"/>
        <w:ind w:left="40"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овременно, в целях контроля за реализацией выполнения субъектами Российской Федерации принятых на себя обязательств по созданию установленных законодательством условий доступности для инвалидов и других маломобильных групп населения в Госпрограмме сохранен показатель «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». По итогам мониторинга фактическое значение указанного показателя на конец 2020 года составило 70,4 процента.</w:t>
      </w:r>
    </w:p>
    <w:p>
      <w:pPr>
        <w:pStyle w:val="Normal"/>
        <w:widowControl w:val="false"/>
        <w:spacing w:lineRule="auto" w:line="276" w:before="0" w:after="0"/>
        <w:ind w:left="40" w:right="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2020 году в рамках реализации государственной программы Российской Федерации «Доступная среда» на 2011-2020 годы (далее – Госпрограмма) продолжена работа по совершенствованию системы медико-социальной экспертизы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2020 году в связи со сложившейся в стране эпидемиологической обстановкой был утвержден Временный порядок признания лиц инвалидом (постановление Правительства Российской Федерации от 9 апреля 2020 г. № 467), действовавший в период с 1 марта по 1 октября 2020 год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следующем постановлением Правительства Российской Федерации от 16 октября 2020 г. № 1697 был утвержден аналогичный Временный порядок признания лица инвалидом (далее – Временный порядок), действие которого в настоящее время продлено до 1 октября 2021 года (постановление Правительства Российской Федерации от 11 февраля № 155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 исполнение подпункта «в» пункта 2 Перечня поручений Президента Российской Федерации по итога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встреч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инвалидами и представителями общественных организаций, состоявшейся 3 декабря 2020 года, от 31 декабря 2020 г. № Пр-2243, постановлением Правительства Российской Федерации от 1 февраля 2021 г. № 92 во Временный порядок признания лица инвалидом, утвержденный постановлением Правительства Российской Федерации от 16 октября 2020 г. № 1697 (далее соответственно – постановление № 92, Временный порядок), внесены изменения, позволяющие упростить порядок первичного освидетельствования лиц в целях установления инвалидности и упростить порядок изменения индивидуальной программы реабилитации или абилитации инвалид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организована совместно с Минздравом России и органами исполнительной власти субъектов Российской Федерации в сфере здравоохранения работа в части максимально возможного отказа от формирования направлений на медико-социальную экспертизу на бумажном носителе, позволит обеспечить в 2021 году рост числа поступающих из медицинских организаций направлений на медико-социальную экспертизу в форме электронного документа и проводимых на их основании медико-социальных экспертиз. Федеральным проектом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ние единого цифрового контура в здравоохранении на основе единой государственной информационной системы здравоохранения (ЕГИСЗ)»</w:t>
      </w:r>
      <w:r>
        <w:rPr>
          <w:rFonts w:cs="Times New Roman" w:ascii="Times New Roman" w:hAnsi="Times New Roman"/>
          <w:sz w:val="28"/>
          <w:szCs w:val="28"/>
        </w:rPr>
        <w:t xml:space="preserve">, предусмотрено, что до 31 декабря 2021 год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менее 90% медицинских организаций государственной и муниципальной систем здравоохранения субъектов Российской Федерации обеспечивают межведомственное электронное взаимодействие, в том числе с учреждениями медико-социальной экспертизы, </w:t>
      </w:r>
      <w:r>
        <w:rPr>
          <w:rFonts w:cs="Times New Roman" w:ascii="Times New Roman" w:hAnsi="Times New Roman"/>
          <w:sz w:val="28"/>
          <w:szCs w:val="28"/>
        </w:rPr>
        <w:t xml:space="preserve">в части отправки направлений на медико-социальную экспертизу из медицинских организаций, уточнения диагнозов по каналам межведомственного взаимодействия между экспертами медико-социальной экспертизы и медицинскими работниками без участия гражданина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ведомственного проекта «Реформирование проведение медико-социальной экспертизы» до конца 2021 года запланирована организация направления информации о назначенных и полученных реабилитационных мероприятиях в проактивном режиме по каналам межведомственного взаимодействия учреждений медико-социальной экспертизы и органов исполнительной власти субъектов Российской Федерации, организаций и фондов, ответственных за предоставление реабилитационных мероприятий с помощью Федеральной государственной информационной системы «Федеральный реестр инвалидов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26 ноября 2020 г. № 1942 «О внесении изменений в Правила признания лица инвалидом» предусматривается возможность возврата в медицинскую организацию направления на медико-социальную экспертизу в случае, если в таком направлении отсутствует объем медицинских обследований, необходимый для проведения медико-социальной экспертизы, и получения его обратно без непосредственного участия гражданин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одпрограммы «Совершенствование системы комплексной реабилитации и абилитации инвалидов» государственной программы Российской Федерации «Доступная среда» на 2011-2025 годы» осуществляется ежегодная государственная поддержка общероссийских общественных организаций инвалидов и их предприятий с численностью работающих на них инвалидов не менее 50 % от общего числа работников в виде субсидий. В частности, в соответствии с правилами, утвержденными постановлением Правительства Российской Федерации от 20.12.2010 № 1074 «О предоставлении субсидий из федерального бюджета на государственную поддержку общероссийских общественных организаций инвалидов», трем наиболее массовым организациям инвалидов предоставляются субсидии на частичное возмещение затрат, связанных с осуществлением уставной деятельности, направленной на решение социальных проблем инвалидов, развитие материально-технической базы учрежденных ими предприятий в целях трудоустройства инвалидов, их профессиональной и социальной реабилитации. Так, Общероссийской общественной организации «Всероссийское общество инвалидов», Общероссийской общественной организации инвалидов «Всероссийское ордена Трудового Красного Знамени общество слепых» и Общероссийской общественной организации инвалидов «Всероссийское общество глухих» в 2020 году было выделено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3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20,0 тыс. рублей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2020 году проводилось обучение специалистов федеральных учреждений МСЭ на базе ФГБУ «Федеральное бюро медико-социальной экспертизы» Минтруда России и ГБУ ДПО «Санкт-Петербургский институт усовершенствования врачей-экспертов» Минтруда Росс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лась работа по внедрению в практику деятельности учреждений МСЭ современных технологий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ащение учреждений МСЭ, системой механизма управления электронной очередью (оснащено 27 учреждений МСЭ, подпадающих под условия размещения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ащению учреждений МСЭ средствами аудио-  видеофиксац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ано и утверждено техническое задание по проведению в 2021 году пилотного проекта по апробации подходов при проведении медико- социальной экспертизы в дистанционной форме. Задачей пилотного проекта является апробация информационных технологий, обеспечивающих дистанционное взаимодействие врачей по медико-социальной экспертизе бюро медико-социальной экспертизы, и филиалов Главных бюро (далее – бюро), Главных бюро и Федерального бюро между собой, а также врачей по медико-социальной экспертизе с гражданами и (или) их законными или уполномоченными представителями в целях обжалования результатов проведения медико-социальной экспертизы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ано техническое задание и проведены тестирования для реализации возможности подачи гражданином через личный кабинет на Едином портале государственных услуг (функций) (ЕПГУ) заявления в электронной форме с использованием технологий СМЭВ 3 на предоставление услуги в учреждении медико-социальной экспертизы, а также получение на ЕПГУ результатов проведения МСЭ, что позволит сократить количество очных обращений граждан в бюро МСЭ 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беспечения информационно-справочной поддержки граждан по вопросам освидетельствования в учреждениях МСЭ осуществлено первичное наполнение блока вопросов-ответов экспертной системы информационной системы «Единый контакт-центр взаимодействия с гражданами» (ИС ЕКЦ) с нормативно-правовым обоснованием ответов, включая более 1600 вопросов, в том числе вариативные, в части освидетельствования граждан в учреждениях МСЭ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оссийской Федерации по данным ФГИС «Федеральный реестр инвалидов» по состоянию на 1 января 2021 года насчитывается 11,6 млн. инвалидов, из них инвалидов I группы –1,4 млн. человек, инвалидов II группы – 4,9 млн. человек, инвалидов III группы – 4,57 млн. человек, детей-инвалидов – 703,9 тыс. человек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Минтруда России от 29 мая 2020 г. № 281н «О внесении изменений в некоторые приказы Министерства труда и социальной защиты Российской Федерации по вопросам разработки и реализации индивидуальной программы реабилитации или абилитации инвалида, индивидуальной программы реабилитации или абилитации ребенка-инвалида» предусмотрена возможность формирования ИПРА инвалида и ИПРА ребенка-инвалида в форме электронного документа, а также возможность использования органами исполнительной власти субъектов Российской Федерации и территориальными отделениями Фонда социального страхования Российской Федерации «Федерального реестра инвалидов» при предоставлении сведений об исполнении возложенных на них ИПРА инвалида и ИПРА ребенка-инвалида мероприятий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заседании президиума Правительственной комиссии по цифровому развитию, использованию информационных технологий для улучшения качества жизни и условий ведения предпринимательской деятельности от 11 сентября 2020 г. № 19 утверждено целевое состояние и дорожная карта по реализации проекта суперсервис «Онлайн помощь при инвалидности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создания Суперсервиса является предоставление гражданину интерактивного сервиса взаимодействия с государственными и муниципальными организациями, качественно нового клиентского опыта, включающего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е удовлетворенности граждан сроками и качеством оказания услуг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можность подачи заявления на предоставление государственной услуги (функции) без личного обращения в уполномоченный орган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единой точки входа, доступной для лиц с ограниченными возможностями по здоровью для получения услуги по прохождению МСЭ и получению мер социальной поддержк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ение информации в круглосуточном режиме по вопросам получения мер социальной поддержки через «единое окно взаимодействия» и лично выбранным способом (голосовое обращение, чат-бот) с автоматизацией предоставления информации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суперсервиса «Онлайн помощь при инвалидности» с </w:t>
      </w:r>
      <w:r>
        <w:rPr>
          <w:rFonts w:cs="Times New Roman" w:ascii="Times New Roman" w:hAnsi="Times New Roman"/>
          <w:sz w:val="28"/>
          <w:szCs w:val="28"/>
        </w:rPr>
        <w:t xml:space="preserve">1 июля 2020 г. запущен сервис приема заявл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ерез личный кабинет на ЕПГУ </w:t>
      </w:r>
      <w:r>
        <w:rPr>
          <w:rFonts w:cs="Times New Roman" w:ascii="Times New Roman" w:hAnsi="Times New Roman"/>
          <w:sz w:val="28"/>
          <w:szCs w:val="28"/>
        </w:rPr>
        <w:t xml:space="preserve">для размещения сведений о транспортном средстве, управляемом инвалидом, или транспортном средстве, перевозящем инвалида и (или) ребенка-инвалида, в ФГИС «Федеральный реестр инвалидов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получения права льготной парковки на специальных местах для инвалидов в режиме реального времени, а в 2021 году данная услуга будет расширена с целью обеспечения возможности подачи обращений законными представителями инвалидов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кабре 2020 года запущено информирование граждан о возможных правах на меры социальной поддержки в связи с установлением инвалидности посредством ЕПГУ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е время при поддержке государственной программы Российской Федерации «Доступная среда», начинает развиваться система комплексной реабилитации и абилитации инвалидов и детей-инвалидов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иная с 2019 года, Госпрограммой предусмотрена финансовая поддержка из средств федерального бюджета посредством предоставления субсидии на реализацию мероприятий, включенных в региональные государственные программы, разработанные на основе типовой программы субъекта Российской Федерации, тех субъектов Российской Федерации, которые предложили конкретные меры по развитию системы комплексной реабилитации на собственной территор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вязи с чем, Минтрудом России организована соответствующая работа с субъектами Российской Федерации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итогам проведенной работы участие в Госпрограмме в 2019 году приняли 18 субъектов Российской Федерации, в 2020 году - уже 39 субъектов Российской Федерации, в 2021 году - 60 субъектов Российской Федерац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счет субсидии субъекты Российской Федерации получили возможность финансового обеспечения мероприятий по оснащению реабилитационных организаций реабилитационным оборудованием, компьютерной техникой, оргтехникой и программным обеспечением, на проведение обучения специалистов, проведение обучения инвалидов, в том числе детей-инвалидов, и членов их семей навыкам ухода, подбору и пользованию техническими средствами реабилитации, реабилитационным навыкам, приобретение мебели, бытовой техники в организации, реализующие сопровождаемое проживание инвалидов, эксплуатацию и развитие информационных систем (реестров) субъектов Российской Федераци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е время достаточно высок запрос общества на изменение подходов к жизнеустройству инвалидов с ментальными нарушениями, повышения уровня качества их жизни, в том числе граждан, проживающих в психоневрологических интернатах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качестве одной из технологий сопровождения рассматривается сопровождаемое проживание инвалидов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нтрудом России ежегодно осуществляется анализ и мониторинг реализации субъектами Российской Федерации данной технологии, который в 2020 году показал, что 75 регионов уже включились в реализацию технологии сопровождаемого прожива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20 году отмечается рост численности инвалидов, получающих услуги в рамках сопровождаемого проживания, до 5 056 человек (на 1 571 человек больше по сравнению с 2019 годом), из них 2 776 человек находятся на учебном (тренировочном) сопровождаемом проживании, 2 280 человек - на постоянном сопровождаемом проживан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льнейшее развитие данной технологии планируется осуществлять в рамках мероприятий Госпрограммы до 2025 год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трудом проводиться работа по реализации Концепции развития ранней помощи в Российской Федерации на период до 2020 года (далее – Концепция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ее действия был организован сбор и анализ информации о внедрении ранней помощи в субъектах Российской Федерации, разработана форма статистического наблюдения, в целях обеспечения единообразного подхода подготовлены методические документы по вопросам ранней помощи, созданию программ и плана развития ранней помощи в субъектах Российской Федерации, определению критериев нуждаемости детей в получении ими услуг ранней помощ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в ситуации с пандемией из-за распространения новой коронавирусной инфекции службы ранней помощи продемонстрировали возможности по вариативным формами дистанционной поддержки детей и их родителей, ими был накоплен значительный опыт применения различных дистанционных форм поддержки и сопровождения своей целевой категор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Минтрудом России осуществляется подготовка предложений по законодательному закреплению вопросов ранней помощ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ущем году разработан проект Концепции развития в Российской Федерации системы комплексной реабилитации и абилитации лиц с инвалидностью, в том числе детей с инвалидностью, на период до 2025 года (далее – Концепция комплексной реабилитации), содержащий в том числе положения по ранней помощи и сопровождению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Концепции комплексной реабилитации заложены в основу разрабатываемого в настоящее время Минтрудом России законопроекта, определяющего основные подходы к формированию системы комплексной реабилитации (далее - законопроект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ранняя помощь представляется как начало процесса реабилитации и абилитации детей-инвалидов, дальнейшее ее развитие планируется продолжать в рамках реализации Концепции комплексной реабилитации и законопроект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в целях сохранения достигнутых результатов по итогам реализации Концепции развития ранней помощи в Российской Федерации на период до 2020 года предполагается разработать новый план мероприятий развития ранней помощи в субъектах Российской Федерации до законодательного закрепления вопросов ранней помощ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жной задачей в рамках системы комплексной реабилитации является своевременное обеспечение инвалидов качественными техническими средствами реабилитации (далее - ТСР)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ровень обеспеченности инвалидов ТСР в 2020 году прогнозируется на уровне 98 процентов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сравнению с прошлыми периодами финансирование мероприятий по обеспечению инвалидов ТСР стало стабильным и увеличено с 2020 года на 4,3 млрд. рублей (до 35,5 млрд. рублей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итогам 2020 года был принят ряд концептуальных решений по вопросам обеспечения инвалидов ТСР, наиболее существенные из которых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акрепление в рамках федерального законодательства возможности предоставления инвалидам ТСР не только по месту их жительства, но и по месту пребывания, фактического проживания. Это особенно актуально для граждан, которые переехали в другой регион, учатся, работают или проходят длительное лечение вдали от дома. Теперь для получения нужного средства реабилитации они смогут обратиться в ближайшее отделение Фонда социального страхования Российской Федераци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принятие федерального закона, внедряющего электронный сертификат в качества альтернативного механизма обеспечения инвалидов ТСР наравне с возможностью получения ТСР в натуральной форме или посредством выплаты компенсаци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ведение «Электронного сертификата» для обеспечения инвалидов и лиц, пострадавших на производстве упростит процедуру получения ТСР, позволит инвалидам самостоятельно выбирать модель, функционал и марку изделия, рекомендованного ему специалистами на открытом рынке без торгов, а также упростит процедуру возмещение инвалидам средств, потраченных на приобретение TCР. В дальнейшем позволит обеспечить отдельные категорий граждан необходимыми лекарственными препаратами для медицинского применения, медицинскими изделиями, специализированными продуктами лечебного питания для детей-инвалидов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о важным решением стало законодательное закрепление отмены обязанности инвалидов предоставлять справки об инвалидности и индивидуальные программы реабилитации при получении государственных и муниципальных услуг. Теперь эти документы специалист, который предоставляет услуги, обязан получить из федерального реестра инвалидов в порядке межведомственного взаимодействия. Предоставление документа в бумажном виде самим инвалидом уже не требуетс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использование размещенных в федеральном реестре инвалидов сведений о признании гражданина инвалидом позволяет в более короткий срок произвести назначение пенсий и выплат, а также получить другие государственные услуг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2020 году продолжалось развитие единой государственной информационной системы социального обеспечения (ЕГИССО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реализации норм Федерального закона «О государственной социальной помощи» и в соответствии с Федеральным законом от 1 марта 2020 г. № 35-ФЗ «О внесении изменений в отдельные законодательные акты Российской Федерации по вопросам, связанным с распоряжением средствами материнского (семейного) капитала» осуществлена следующая доработка функционала ЕГИССО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ализующая механизм персонифицированного информирования граждан с декабря 2020 года о мерах социальной защиты (поддержки), права на которые возникают в связи с наступлением жизненных событий: «Рождение ребенка», «Установление инвалидности» и «Наступление пенсионного возраста» через личный кабинет Единого портала государственных и муниципальных услуг (функций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ализующая размещение в ЕГИССО органами опеки и попечительства субъектов Российской Федерации сведений в целях формирования банка данных о законных представителях лиц, имеющих право на получение мер социальной защиты (поддержки), социальных услуг, предоставляемых в рамках социального обслуживания и государственной социальной помощи, иных социальных гарантий и выплат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2021 будет реализовано персонифицированное информирование по всем мерам социальной поддержки, назначенным и реализованным мероприятиям индивидуальной программы реабилитации и абилитации в личном кабинете гражданина на ЕПГУ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же за 2021 год через личный кабинет на ЕПГУ будет реализована возможность получение пенсии по инвалидности и социальной пенсии в проактивном режиме, предоставив при прохождении медико-социальной экспертизы заявление на предпочтительный способ получения положенных социальных выплат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Минтруда России от 15 декабря 2020 г. № 899н утвержден порядок использования справочника событий, наступление которых предоставляет гражданам возможность получения мер социальной защиты (поддержки), социальных услуг, предоставляемых в рамках социального обслуживания и государственной социальной помощи, иных социальных гарантий и выплат, формирование и ведение которого осуществляется в Единой государственной информационной системе социального обеспеч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убъектах Российской Федерации проведена работа по приведению локальных мер социальной поддержки к единым стандартам. Сформирован перечень вопросов анкеты, необходимой для формирования перечня мер социальной поддержки, на которые у гражданина возникают прав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ЕГИССО реализован механизм формирования и передачи на Единый портал государственных и муниципальных услуг (функций) уведомлений о мерах социальной поддержки в связи с наступлением жизненного событ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оптимизации процедур предоставления государственных и иных услуг, оказываемых Федеральной службой по труду и занятости, Пенсионным фондом Российской Федерации и Фондом социального страхования Российской Федерации, реализовано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активное назначение государственного сертификата на материнский (семейный капитал);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значение на основании только заявления ежемесячной выплаты на ребенка до 3 лет, единовременной выплаты на ребенка в возрасте от 3 до 16 лет;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беззаявительное открытие страхового номера индивидуального лицевого счета ребенку;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 рамках достижения целевого состояния суперсервиса «Пенсия онлайн» на ЕПГУ выведен сервис получения справки об отнесении граждан к категории предпенсионного возраста, справки о выплатах за период (информация о размере выплаченной пенсии и иных пенсионных выплатах за запрашиваемый период);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казание государственной социальной помощи на основании социального контракта в электронном виде посредством ЕГИССО;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 рамках реализации ведомственного проекта «Реформирование МСЭ», а также суперсервиса «Онлайн помощь при инвалидности» внесены изменения в нормативные правовые акты в части предоставления государственных и иных услуг проактивно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а информационная система «Единый контакт-центр взаимодействия с гражданами» (ИС ЕКЦ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4"/>
        <w:tabs>
          <w:tab w:val="clear" w:pos="708"/>
          <w:tab w:val="left" w:pos="142" w:leader="none"/>
        </w:tabs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Цели 5. «Государственная гражданская служба - открыта и профессиональна» </w:t>
      </w:r>
      <w:r>
        <w:rPr>
          <w:rFonts w:cs="Times New Roman" w:ascii="Times New Roman" w:hAnsi="Times New Roman"/>
          <w:sz w:val="28"/>
          <w:szCs w:val="28"/>
          <w:lang w:eastAsia="ru-RU"/>
        </w:rPr>
        <w:t>важным приоритетом деятельности Министерства труда и социальной защиты Российской Федерации в 2020 году являлось обеспечение реализации основных направлений развития государственной гражданской службы Российской Федерации на 2019 – 2021 годы, утвержденных Указом Президента Российской Федерации от 24 июня 2019 г. № 288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частью 8 статьи 12 Федерального закона от 27 июля 2004 г. № 79-ФЗ «О государственной гражданской службе Российской Федерации» (далее - Федеральный закон № 79-ФЗ) актуализирован в рамках ежегодного обновления и опубликован на официальном сайте справочник квалификационных требований к специальностям, направлениям подготовки, знаниям и умениям, которые необходимы для замещения должностей гражданской службы с учетом области и вида профессиональной служебной деятельности гражданских служащих (далее - справочник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вязи с вступлением в силу изменений Конституции Российской Федерации, одобренных в ходе общероссийского голосования 1 июля 2020 г., Минтрудом России проведена работа по актуализации комплекса тестовых вопросов на соответствие квалификационным требованиям вне зависимости от области и вида профессиональной служебной деятельности (базовым квалификационным требованиям) (Версия 5.0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е время реализована возможность применения актуальной версии комплекса тестовых вопросов кадровыми службами государственных органов в федеральной государственной информационной системы «Единая информационная система управления кадровым составом государственной гражданской службы Российской Федерации»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Правительства Российской Федерации от 24 сентября 2020 г. № 1546 внесены изменения в единую методику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. Во исполнение данного постановления расширен перечень методов оценки профессиональных и личностных качеств, которые могут быть применимы при проведении конкурсных процедур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нтрудом России совместно с ФГАОУ ВПО «Национальный исследовательский университет «Высшая школа экономики» подготовлены тестовые вопросы для оценки профессиональных и личностных качеств кандидатов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е время реализуется возможность их применения кадровыми службами государственных органов в федеральной государственной информационной системы «Единая информационная система управления кадровым составом государственной гражданской службы Российской Федерации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организации работы по популяризации применения лучших кадровых практик и широкого распространения современных технологий управления кадрами на гражданской и муниципальной службе, обеспечения практико-ориентированного обмена опытом, а также повышения профессионализма и компетентности представителей кадровых служб федеральных государственных органов, государственных органов субъектов Российской Федерации и органов местного самоуправления (далее - представители кадровых служб) Минтрудом России в 2020 году организован проект по обмену опытом и внедрению на гражданской и муниципальной службе современных технологий управления персоналом «Кадровый практикум» в формате видеоконференцсвяз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е в проводимых в рамках указанного проекта мероприятиях, направленных преимущественно на ускоренное приобретение представителями кадровых служб новых знаний и умений, изучение передового опыта, современных технологий управления кадрами и обмен опытом (в формате видеоконференцсвязи), приняли порядка 1,5 тыс. представителей кадровых служб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15 января 2020 г. № 9 утверждена единая методика прохождения испытания на государственной гражданской службе Российской Федерации в федеральных органах исполнительной власт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9 сентября 2020 г. № 1387 утверждена единая методика проведения аттестации государственных гражданских служащих Российской Федерац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выявления лучших кадровых практик и инициатив в системе государственного и муниципального управления, повышения эффективности осуществления кадровой работы и реализации приоритетных направлений формирования кадрового состава государственной гражданской службы Российской Федерации постановлением Правительства Российской Федерации от 26 июня 2020 г. № 935 утверждено Положение о Всероссийском конкурсе «Лучшие кадровые практики и инициативы в системе государственного и муниципального управления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распоряжением Правительства Российской Федерации от 13 января 2020 г. № 11-р в 2020 году государственные гражданские служащие, осуществляющие функции управления, прошли обучение по соответствующим дополнительным профессиональным программам в соответствии с должностными обязанностями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«Стратегическое планирование и стратегическое управление в государственном секторе»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«Методы диагностики, построения и оптимизации операционных процессов в системе государственного управления»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«Эффективный руководитель»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«Лидерство и построение эффективной команды»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«Навыки ведения переговоров»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«Навыки публичных выступлений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повышения эффективности профилактики и предупреждения коррупции Минтрудом России обеспечены разработка и принятие ряда нормативных правовых актов, направленных на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совершенствование порядка представления сведений о доходах, расходах, об имуществе и обязательствах имущественного характера путем представления данных сведений с использованием специального программного обеспечения «Справки БК» (Указ Президента Российской Федерации от 15 января 2020 г. № 13 «О внесении изменений в некоторые акты Президента Российской Федерации»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иведение в соответствие законодательства Российской Федерации о противодействии коррупции в связи с принятием Федерального закона от 31 июля 2020 г. № 259-ФЗ «О цифровых финансовых активах, цифровой валюте и о внесении изменений в отдельные законодательные акты Российской Федерации» (Указ Президента Российской Федерации от 10 декабря 2020 г. № 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деятельности по противодействию коррупции, профилактике и предупреждению правонарушений коррупционной и иной направленности на гражданской службе в 2020 году были подготовлены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ъяснения по отдельным вопросам, связанным с применением Типового положения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ого постановлением Правительства Российской Федерации от 9 января 2014 г. № 10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рекомендации по проведению в федеральных государственных органах, органах государственной власти субъектов Российской Федерации, органах местного самоуправления, государственных внебюджетных фондах и иных организациях, осуществляющих закупки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 и Федеральным законом от 18 июля 2011 г. № 223-ФЗ «О закупках товаров, работ, услуг отдельными видами юридических лиц», работы, направленной на выявление личной заинтересованности государственных и муниципальных служащих, работников при осуществлении таких закупок, которая приводит или может привести к конфликту интересо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рекомендации по выявлению и минимизации коррупционных рисков при осуществлении закупок товаров, работ, услуг для обеспечения государственных или муниципальных нужд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е письмо о возможности приобретения цифровых финансовых активов и цифровой валюты и владения ими отдельными категориями лиц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Постановление Правительства Российской Федерации от 21.04.2011 № 294 «Об особенностях финансового обеспечения, назначения и выплаты в 2012 – 2020 годах территориальными органами Фонда социального страхования Российской Федерации застрахованным лицам страхового обеспечения по обязательному социальному страхованию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осуществления иных выплат и возмещения расходов страхователя на предупредительные меры по сокращению производственного травматизма и профессиональных заболеваний работников, а также об особенностях уплаты страховых взносов по обязательному социальному страхованию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»</w:t>
      </w:r>
    </w:p>
  </w:footnote>
  <w:footnote w:id="3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Постановление Правительства Российской Федерации от 30.12.2020 № 2375 «Об особенностях финансового обеспечения, назначения и выплаты в 2021 году территориальными органами Фонда социального страхования Российской Федерации застрахованным лицам страхового обеспечения по обязательному социальному страхованию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осуществления иных выплат и возмещения расходов страхователя на предупредительные меры по сокращению производственного травматизма и профессиональных заболеваний работников»</w:t>
      </w:r>
    </w:p>
  </w:footnote>
  <w:footnote w:id="4">
    <w:p>
      <w:pPr>
        <w:pStyle w:val="Normal"/>
        <w:spacing w:lineRule="auto" w:line="240" w:before="0" w:after="1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становление Правительства Российской Федерации от 18.03.2020 № 294 «Об утверждении Временных правил оформления листков нетрудоспособности, назначения и выплаты пособий по временной нетрудоспособности в случае карантина» (с 1 июля 2020 года Постановление № 294 утратило силу в связи с окончанием срока действия).</w:t>
      </w:r>
    </w:p>
  </w:footnote>
  <w:footnote w:id="5">
    <w:p>
      <w:pPr>
        <w:pStyle w:val="Footnote"/>
        <w:spacing w:lineRule="auto" w:line="240" w:before="0" w:after="1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 Правительства Российской Федерации от 01.04.2020 № 402 «Об утверждении Временных правил оформления листков нетрудоспособности, назначения и выплаты пособий по временной нетрудоспособности в случае карантина застрахованным лицам в возрасте 65 лет и старше»;</w:t>
      </w:r>
    </w:p>
  </w:footnote>
  <w:footnote w:id="6">
    <w:p>
      <w:pPr>
        <w:pStyle w:val="Footnote"/>
        <w:spacing w:lineRule="auto" w:line="240" w:before="0" w:after="1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 Правительства Российской Федерации от 16.04.2020 № 517 «О внесении изменений во Временные правила оформления листков нетрудоспособности, назначения и выплаты пособий по временной нетрудоспособности в случае карантина застрахованным лицам в возрасте 65 лет и старше»;</w:t>
      </w:r>
    </w:p>
  </w:footnote>
  <w:footnote w:id="7">
    <w:p>
      <w:pPr>
        <w:pStyle w:val="Footnote"/>
        <w:spacing w:lineRule="auto" w:line="240" w:before="0" w:after="1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 Правительства Российской Федерации от 15.05.2020 № 683 «О внесении изменений во Временные правила оформления листков нетрудоспособности, назначения и выплаты пособий по временной нетрудоспособности в случае карантина застрахованным лицам в возрасте 65 лет и старше»;</w:t>
      </w:r>
    </w:p>
  </w:footnote>
  <w:footnote w:id="8">
    <w:p>
      <w:pPr>
        <w:pStyle w:val="Footnote"/>
        <w:spacing w:lineRule="auto" w:line="240" w:before="0" w:after="1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 Правительства Российской Федерации от 30.05.2020 № 791 «О внесении изменений во Временные правила оформления листков нетрудоспособности, назначения и выплаты пособий по временной нетрудоспособности в случае карантина застрахованным лицам в возрасте 65 лет и старше»;</w:t>
      </w:r>
    </w:p>
  </w:footnote>
  <w:footnote w:id="9">
    <w:p>
      <w:pPr>
        <w:pStyle w:val="Footnote"/>
        <w:spacing w:lineRule="auto" w:line="240" w:before="0" w:after="1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 Правительства Российской Федерации от 18.06.2020 № 876 «О внесении изменений во Временные правила оформления листков нетрудоспособности, назначения и выплаты пособий по временной нетрудоспособности в случае карантина застрахованным лицам в возрасте 65 лет и старше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5</w:t>
    </w:r>
    <w:r>
      <w:rPr>
        <w:lang w:val="en-US" w:eastAsia="en-US"/>
      </w:rPr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6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60"/>
      <w:outlineLvl w:val="1"/>
    </w:pPr>
    <w:rPr>
      <w:rFonts w:ascii="Cambria" w:hAnsi="Cambria" w:cs="Cambria"/>
      <w:b/>
      <w:bCs/>
      <w:color w:val="4F81BD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6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16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16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16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16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16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16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ebdings" w:hAnsi="Webdings" w:cs="Web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cs="Times New Roman"/>
      <w:b w:val="false"/>
      <w:bCs w:val="false"/>
      <w:i w:val="false"/>
      <w:iCs w:val="false"/>
    </w:rPr>
  </w:style>
  <w:style w:type="character" w:styleId="WW8Num46z1">
    <w:name w:val="WW8Num4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7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Основной текст_"/>
    <w:qFormat/>
    <w:rPr>
      <w:rFonts w:eastAsia="Times New Roman" w:cs="Times New Roman"/>
      <w:sz w:val="26"/>
      <w:szCs w:val="26"/>
      <w:shd w:fill="FFFFFF" w:val="clear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lang w:val="en-US"/>
    </w:rPr>
  </w:style>
  <w:style w:type="character" w:styleId="ConsPlusNormal">
    <w:name w:val="ConsPlusNormal Знак"/>
    <w:qFormat/>
    <w:rPr>
      <w:rFonts w:eastAsia="Times New Roman"/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0">
    <w:name w:val="Нижний колонтитул Знак"/>
    <w:qFormat/>
    <w:rPr>
      <w:rFonts w:cs="Times New Roman"/>
    </w:rPr>
  </w:style>
  <w:style w:type="character" w:styleId="FooterChar1">
    <w:name w:val="Footer Char1"/>
    <w:qFormat/>
    <w:rPr>
      <w:rFonts w:ascii="Times New Roman" w:hAnsi="Times New Roman" w:cs="Times New Roman"/>
      <w:sz w:val="26"/>
      <w:szCs w:val="26"/>
    </w:rPr>
  </w:style>
  <w:style w:type="character" w:styleId="11">
    <w:name w:val="Нижний колонтитул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">
    <w:name w:val="Body text_"/>
    <w:qFormat/>
    <w:rPr>
      <w:rFonts w:ascii="Times New Roman" w:hAnsi="Times New Roman" w:cs="Times New Roman"/>
      <w:sz w:val="27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shd w:fill="FFFFFF" w:val="clear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3">
    <w:name w:val="Основной текст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BodyText2Char1">
    <w:name w:val="Body Text 2 Char1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Indent3Char1">
    <w:name w:val="Body Text Indent 3 Char1"/>
    <w:qFormat/>
    <w:rPr>
      <w:rFonts w:ascii="Times New Roman" w:hAnsi="Times New Roman" w:cs="Times New Roman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cs="Times New Roman"/>
      <w:sz w:val="20"/>
      <w:szCs w:val="20"/>
      <w:u w:val="single"/>
      <w:lang w:val="en-US"/>
    </w:rPr>
  </w:style>
  <w:style w:type="character" w:styleId="InternetLink">
    <w:name w:val="Hyperlink"/>
    <w:rPr>
      <w:rFonts w:cs="Times New Roman"/>
      <w:color w:val="000000"/>
      <w:sz w:val="24"/>
      <w:szCs w:val="24"/>
      <w:u w:val="single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3Char1">
    <w:name w:val="Body Text 3 Char1"/>
    <w:qFormat/>
    <w:rPr>
      <w:rFonts w:ascii="Times New Roman" w:hAnsi="Times New Roman" w:cs="Times New Roman"/>
      <w:sz w:val="16"/>
      <w:szCs w:val="16"/>
    </w:rPr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  <w:lang w:val="en-US"/>
    </w:rPr>
  </w:style>
  <w:style w:type="character" w:styleId="1pt">
    <w:name w:val="Основной текст + Интервал 1 pt"/>
    <w:qFormat/>
    <w:rPr>
      <w:rFonts w:eastAsia="Times New Roman" w:cs="Times New Roman"/>
      <w:color w:val="000000"/>
      <w:spacing w:val="3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3">
    <w:name w:val="Основной текст + 13"/>
    <w:qFormat/>
    <w:rPr>
      <w:rFonts w:cs="Times New Roman"/>
      <w:sz w:val="27"/>
      <w:szCs w:val="27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Знак"/>
    <w:qFormat/>
    <w:rPr>
      <w:rFonts w:ascii="Times New Roman" w:hAnsi="Times New Roman" w:cs="Times New Roman"/>
      <w:color w:val="454E4C"/>
      <w:sz w:val="28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12">
    <w:name w:val="Знак Знак1"/>
    <w:qFormat/>
    <w:rPr>
      <w:rFonts w:cs="Times New Roman"/>
      <w:lang w:val="ru-RU"/>
    </w:rPr>
  </w:style>
  <w:style w:type="character" w:styleId="PageNumber">
    <w:name w:val="Page Number"/>
    <w:rPr>
      <w:rFonts w:cs="Times New Roman"/>
    </w:rPr>
  </w:style>
  <w:style w:type="character" w:styleId="FontStyle52">
    <w:name w:val="Font Style52"/>
    <w:qFormat/>
    <w:rPr>
      <w:rFonts w:ascii="Times New Roman" w:hAnsi="Times New Roman" w:cs="Times New Roman"/>
      <w:sz w:val="28"/>
    </w:rPr>
  </w:style>
  <w:style w:type="character" w:styleId="Hps">
    <w:name w:val="hps"/>
    <w:qFormat/>
    <w:rPr>
      <w:rFonts w:cs="Times New Roman"/>
    </w:rPr>
  </w:style>
  <w:style w:type="character" w:styleId="St">
    <w:name w:val="st"/>
    <w:qFormat/>
    <w:rPr>
      <w:rFonts w:cs="Times New Roman"/>
    </w:rPr>
  </w:style>
  <w:style w:type="character" w:styleId="Fontstyle111">
    <w:name w:val="fontstyle11"/>
    <w:qFormat/>
    <w:rPr>
      <w:rFonts w:ascii="Times New Roman" w:hAnsi="Times New Roman" w:cs="Times New Roman"/>
    </w:rPr>
  </w:style>
  <w:style w:type="character" w:styleId="Style16">
    <w:name w:val="Гипертекстовая ссылка"/>
    <w:qFormat/>
    <w:rPr>
      <w:rFonts w:cs="Times New Roman"/>
      <w:color w:val="000000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sz w:val="22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4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harStyle10">
    <w:name w:val="Char Style 10"/>
    <w:qFormat/>
    <w:rPr>
      <w:sz w:val="26"/>
      <w:shd w:fill="FFFFFF" w:val="clear"/>
    </w:rPr>
  </w:style>
  <w:style w:type="character" w:styleId="CharStyle9">
    <w:name w:val="Char Style 9"/>
    <w:qFormat/>
    <w:rPr>
      <w:sz w:val="26"/>
      <w:shd w:fill="FFFFFF" w:val="clear"/>
    </w:rPr>
  </w:style>
  <w:style w:type="character" w:styleId="Doccaption">
    <w:name w:val="doccaption"/>
    <w:qFormat/>
    <w:rPr>
      <w:rFonts w:cs="Times New Roman"/>
    </w:rPr>
  </w:style>
  <w:style w:type="character" w:styleId="NoSpacingChar">
    <w:name w:val="No Spacing Char"/>
    <w:qFormat/>
    <w:rPr>
      <w:rFonts w:cs="Calibri"/>
      <w:sz w:val="22"/>
      <w:szCs w:val="22"/>
      <w:lang w:val="ru-RU" w:bidi="ar-SA"/>
    </w:rPr>
  </w:style>
  <w:style w:type="character" w:styleId="CharStyle3">
    <w:name w:val="Char Style 3"/>
    <w:qFormat/>
    <w:rPr>
      <w:sz w:val="2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379" w:leader="none"/>
      </w:tabs>
      <w:spacing w:lineRule="auto" w:line="259"/>
      <w:ind w:firstLine="709"/>
      <w:jc w:val="center"/>
    </w:pPr>
    <w:rPr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3"/>
      <w:ind w:firstLine="533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17" w:before="540" w:after="160"/>
    </w:pPr>
    <w:rPr>
      <w:rFonts w:ascii="Calibri" w:hAnsi="Calibri" w:cs="Calibri"/>
    </w:rPr>
  </w:style>
  <w:style w:type="paragraph" w:styleId="15">
    <w:name w:val="Стиль1"/>
    <w:basedOn w:val="Normal"/>
    <w:qFormat/>
    <w:pPr>
      <w:spacing w:lineRule="auto" w:line="276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отступ"/>
    <w:basedOn w:val="Normal"/>
    <w:qFormat/>
    <w:pPr>
      <w:spacing w:lineRule="auto" w:line="360"/>
      <w:ind w:firstLine="624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85"/>
      <w:ind w:firstLine="672"/>
      <w:jc w:val="both"/>
    </w:pPr>
    <w:rPr>
      <w:sz w:val="24"/>
      <w:szCs w:val="24"/>
    </w:rPr>
  </w:style>
  <w:style w:type="paragraph" w:styleId="16">
    <w:name w:val="Без интервала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7">
    <w:name w:val="Абзац списка1"/>
    <w:basedOn w:val="Normal"/>
    <w:qFormat/>
    <w:pPr>
      <w:suppressAutoHyphens w:val="true"/>
      <w:overflowPunct w:val="false"/>
      <w:autoSpaceDE w:val="false"/>
      <w:spacing w:lineRule="auto" w:line="276" w:before="0" w:after="200"/>
      <w:ind w:left="720" w:hanging="0"/>
      <w:textAlignment w:val="baseline"/>
    </w:pPr>
    <w:rPr>
      <w:rFonts w:ascii="Calibri" w:hAnsi="Calibri" w:eastAsia="Times New Roman" w:cs="Calibri"/>
      <w:kern w:val="2"/>
      <w:sz w:val="22"/>
      <w:szCs w:val="22"/>
    </w:rPr>
  </w:style>
  <w:style w:type="paragraph" w:styleId="26">
    <w:name w:val="Без интервала2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18">
    <w:name w:val="Основной текст1"/>
    <w:basedOn w:val="Normal"/>
    <w:qFormat/>
    <w:pPr>
      <w:shd w:fill="FFFFFF" w:val="clear"/>
      <w:spacing w:lineRule="exact" w:line="320" w:before="240" w:after="160"/>
      <w:jc w:val="both"/>
    </w:pPr>
    <w:rPr>
      <w:rFonts w:eastAsia="Times New Roman"/>
      <w:sz w:val="27"/>
      <w:szCs w:val="27"/>
    </w:rPr>
  </w:style>
  <w:style w:type="paragraph" w:styleId="Style20">
    <w:name w:val="Абзац"/>
    <w:basedOn w:val="Normal"/>
    <w:qFormat/>
    <w:pPr>
      <w:overflowPunct w:val="false"/>
      <w:autoSpaceDE w:val="false"/>
      <w:spacing w:before="120" w:after="160"/>
      <w:ind w:firstLine="851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1"/>
      <w:ind w:firstLine="696"/>
      <w:jc w:val="both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02"/>
      <w:ind w:hanging="1540"/>
      <w:jc w:val="both"/>
    </w:pPr>
    <w:rPr/>
  </w:style>
  <w:style w:type="paragraph" w:styleId="72">
    <w:name w:val="Основной текст (7)"/>
    <w:basedOn w:val="Normal"/>
    <w:qFormat/>
    <w:pPr>
      <w:shd w:fill="FFFFFF" w:val="clear"/>
      <w:spacing w:lineRule="exact" w:line="277"/>
      <w:ind w:hanging="320"/>
    </w:pPr>
    <w:rPr>
      <w:rFonts w:eastAsia="Times New Roman"/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4"/>
      <w:ind w:firstLine="701"/>
      <w:jc w:val="both"/>
    </w:pPr>
    <w:rPr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Style23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overflowPunct w:val="false"/>
      <w:autoSpaceDE w:val="false"/>
    </w:pPr>
    <w:rPr>
      <w:sz w:val="28"/>
      <w:szCs w:val="28"/>
    </w:rPr>
  </w:style>
  <w:style w:type="paragraph" w:styleId="Consplustitle">
    <w:name w:val="consplustitle"/>
    <w:basedOn w:val="Normal"/>
    <w:qFormat/>
    <w:pPr>
      <w:autoSpaceDE w:val="false"/>
    </w:pPr>
    <w:rPr>
      <w:b/>
      <w:bCs/>
      <w:sz w:val="24"/>
      <w:szCs w:val="24"/>
    </w:rPr>
  </w:style>
  <w:style w:type="paragraph" w:styleId="ConsPlusTitle1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9">
    <w:name w:val="Обычный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1">
    <w:name w:val="Body text1"/>
    <w:basedOn w:val="Normal"/>
    <w:qFormat/>
    <w:pPr>
      <w:shd w:fill="FFFFFF" w:val="clear"/>
      <w:spacing w:lineRule="exact" w:line="317" w:before="360" w:after="160"/>
      <w:jc w:val="both"/>
    </w:pPr>
    <w:rPr>
      <w:rFonts w:eastAsia="Arial Unicode MS"/>
      <w:color w:val="000000"/>
      <w:sz w:val="28"/>
      <w:szCs w:val="28"/>
    </w:rPr>
  </w:style>
  <w:style w:type="paragraph" w:styleId="Style24">
    <w:name w:val="текст"/>
    <w:basedOn w:val="Normal"/>
    <w:qFormat/>
    <w:pPr>
      <w:jc w:val="both"/>
    </w:pPr>
    <w:rPr>
      <w:rFonts w:eastAsia="Times New Roman"/>
      <w:color w:val="454E4C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0">
    <w:name w:val="Дата1"/>
    <w:basedOn w:val="Normal"/>
    <w:qFormat/>
    <w:pPr>
      <w:spacing w:before="280" w:after="280"/>
    </w:pPr>
    <w:rPr>
      <w:color w:val="999999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6">
    <w:name w:val="текст сноски"/>
    <w:basedOn w:val="Normal"/>
    <w:qFormat/>
    <w:pPr>
      <w:widowControl w:val="false"/>
    </w:pPr>
    <w:rPr>
      <w:sz w:val="20"/>
      <w:szCs w:val="20"/>
    </w:rPr>
  </w:style>
  <w:style w:type="paragraph" w:styleId="Style27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111">
    <w:name w:val="Должность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1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40"/>
      <w:ind w:firstLine="658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374"/>
    </w:pPr>
    <w:rPr>
      <w:rFonts w:ascii="Calibri" w:hAnsi="Calibri" w:eastAsia="Times New Roman" w:cs="Calibri"/>
    </w:rPr>
  </w:style>
  <w:style w:type="paragraph" w:styleId="Style82">
    <w:name w:val="Style 8"/>
    <w:basedOn w:val="Normal"/>
    <w:qFormat/>
    <w:pPr>
      <w:widowControl w:val="false"/>
      <w:shd w:fill="FFFFFF" w:val="clear"/>
      <w:spacing w:lineRule="exact" w:line="310" w:before="0" w:after="180"/>
      <w:jc w:val="center"/>
    </w:pPr>
    <w:rPr>
      <w:rFonts w:ascii="Calibri" w:hAnsi="Calibri" w:eastAsia="Times New Roman" w:cs="Calibri"/>
    </w:rPr>
  </w:style>
  <w:style w:type="paragraph" w:styleId="Style28">
    <w:name w:val="Style 2"/>
    <w:basedOn w:val="Normal"/>
    <w:qFormat/>
    <w:pPr>
      <w:widowControl w:val="false"/>
      <w:shd w:fill="FFFFFF" w:val="clear"/>
      <w:spacing w:lineRule="exact" w:line="317"/>
    </w:pPr>
    <w:rPr>
      <w:rFonts w:ascii="Calibri" w:hAnsi="Calibri" w:eastAsia="Times New Roman" w:cs="Calibri"/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0D7FC33FDC12EC95C8556DE60A5414A90DB4326599460FC4052F8322DDA76158676B87A2275429E34028137971h7N" TargetMode="External"/><Relationship Id="rId3" Type="http://schemas.openxmlformats.org/officeDocument/2006/relationships/hyperlink" Target="consultantplus://offline/ref=451A27107E4A0D2B82BB5BAD27DE0057F0AC4792AF2135BB0C424D804182E260F3F2D49C49B5D007561E1CD088g3G1P" TargetMode="External"/><Relationship Id="rId4" Type="http://schemas.openxmlformats.org/officeDocument/2006/relationships/hyperlink" Target="http://kremlin.ru/events/president/news/6454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57:00Z</dcterms:created>
  <dc:creator>MininAS</dc:creator>
  <dc:description/>
  <cp:keywords/>
  <dc:language>en-US</dc:language>
  <cp:lastModifiedBy>Ушакова Мария Васильевна</cp:lastModifiedBy>
  <cp:lastPrinted>2021-03-03T20:12:00Z</cp:lastPrinted>
  <dcterms:modified xsi:type="dcterms:W3CDTF">2021-03-19T11:57:00Z</dcterms:modified>
  <cp:revision>2</cp:revision>
  <dc:subject/>
  <dc:title>Утверждаю</dc:title>
</cp:coreProperties>
</file>